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08" w:type="dxa"/>
        <w:jc w:val="left"/>
        <w:tblInd w:w="-113" w:type="dxa"/>
        <w:tblLayout w:type="fixed"/>
        <w:tblCellMar>
          <w:top w:w="0" w:type="dxa"/>
          <w:left w:w="108" w:type="dxa"/>
          <w:bottom w:w="0" w:type="dxa"/>
          <w:right w:w="108" w:type="dxa"/>
        </w:tblCellMar>
      </w:tblPr>
      <w:tblGrid>
        <w:gridCol w:w="2574"/>
        <w:gridCol w:w="630"/>
        <w:gridCol w:w="3070"/>
        <w:gridCol w:w="134"/>
      </w:tblGrid>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0" w:author="debocks" w:date="2005-10-14T11:30:00Z">
              <w:r>
                <w:rPr>
                  <w:rFonts w:eastAsia="MS Mincho;ＭＳ 明朝"/>
                </w:rPr>
                <w:t>CONNECT Player FF</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 w:author="debocks" w:date="2005-10-14T11:30:00Z">
              <w:r>
                <w:rPr>
                  <w:rFonts w:eastAsia="MS Mincho;ＭＳ 明朝"/>
                </w:rPr>
                <w:t>CONNECT Playe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at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Ad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ajou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a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t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cad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cenni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is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tissement</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x</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ou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e lectur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st Play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 w:author="debocks" w:date="2005-10-14T11:30:00Z">
              <w:r>
                <w:rPr>
                  <w:rFonts w:eastAsia="MS Mincho;ＭＳ 明朝"/>
                  <w:lang w:val="fr-FR"/>
                </w:rPr>
                <w:t>Audio Channel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 w:author="debocks" w:date="2005-10-14T11:30:00Z">
              <w:r>
                <w:rPr>
                  <w:rFonts w:eastAsia="MS Mincho;ＭＳ 明朝"/>
                  <w:lang w:val="fr-FR"/>
                </w:rPr>
                <w:t>Canaux audio</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 w:author="debocks" w:date="2005-10-14T11:30:00Z">
              <w:r>
                <w:rPr>
                  <w:rFonts w:eastAsia="MS Mincho;ＭＳ 明朝"/>
                  <w:lang w:val="fr-FR"/>
                </w:rPr>
                <w:t>Codec I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 w:author="debocks" w:date="2005-10-14T11:30:00Z">
              <w:r>
                <w:rPr>
                  <w:rFonts w:eastAsia="MS Mincho;ＭＳ 明朝"/>
                  <w:lang w:val="fr-FR"/>
                </w:rPr>
                <w:t>Codec</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BPM)</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ur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rav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teg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tégori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i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ducto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f d'orchest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cré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Numb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 du dis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Pat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 w:author="debocks" w:date="2005-10-14T11:30:00Z">
              <w:r>
                <w:rPr>
                  <w:rFonts w:eastAsia="MS Mincho;ＭＳ 明朝"/>
                </w:rPr>
                <w:t>Format I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 w:author="debocks" w:date="2005-10-14T11:30:00Z">
              <w:r>
                <w:rPr>
                  <w:rFonts w:eastAsia="MS Mincho;ＭＳ 明朝"/>
                </w:rPr>
                <w:t>Format</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Sync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synchronis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yric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ol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diaSour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x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langeu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bianc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entalRat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 parenta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 w:author="debocks" w:date="2005-10-14T11:30:00Z">
              <w:r>
                <w:rPr>
                  <w:rFonts w:eastAsia="MS Mincho;ＭＳ 明朝"/>
                  <w:lang w:val="fr-FR"/>
                </w:rPr>
                <w:t>Can Expor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 w:author="debocks" w:date="2005-10-14T11:30:00Z">
              <w:r>
                <w:rPr>
                  <w:rFonts w:eastAsia="MS Mincho;ＭＳ 明朝"/>
                  <w:lang w:val="fr-FR"/>
                </w:rPr>
                <w:t>A export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duc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duc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vid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urniss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viderRat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 du fourniss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ditionStat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tut de rend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mpleFrequenc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x d'échantillonnag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ng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z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p / Bur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grav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p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un C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urn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un C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p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B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r par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rack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Albu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album</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0" w:author="debocks" w:date="2005-10-14T11:30:00Z">
              <w:r>
                <w:rPr>
                  <w:rFonts w:eastAsia="MS Mincho;ＭＳ 明朝"/>
                  <w:lang w:val="fr-FR"/>
                </w:rPr>
                <w:delText>Transfer-&gt;</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1" w:author="debocks" w:date="2005-10-14T11:30:00Z">
              <w:r>
                <w:rPr>
                  <w:rFonts w:eastAsia="MS Mincho;ＭＳ 明朝"/>
                  <w:lang w:val="fr-FR"/>
                </w:rPr>
                <w:delText>Transférer-&gt;</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 w:author="debocks" w:date="2005-10-14T11:30:00Z">
              <w:r>
                <w:rPr>
                  <w:rFonts w:eastAsia="MS Mincho;ＭＳ 明朝"/>
                  <w:lang w:val="fr-FR"/>
                </w:rPr>
                <w:t>Transfer-&g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 w:author="debocks" w:date="2005-10-14T11:30:00Z">
              <w:r>
                <w:rPr>
                  <w:rFonts w:eastAsia="MS Mincho;ＭＳ 明朝"/>
                  <w:lang w:val="fr-FR"/>
                </w:rPr>
                <w:t>Transférer -&g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4" w:author="debocks" w:date="2005-10-14T11:30:00Z">
              <w:r>
                <w:rPr>
                  <w:rFonts w:eastAsia="MS Mincho;ＭＳ 明朝"/>
                  <w:lang w:val="fr-FR"/>
                </w:rPr>
                <w:delText>Burn-&gt;</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5" w:author="debocks" w:date="2005-10-14T11:30:00Z">
              <w:r>
                <w:rPr>
                  <w:rFonts w:eastAsia="MS Mincho;ＭＳ 明朝"/>
                  <w:lang w:val="fr-FR"/>
                </w:rPr>
                <w:delText>Graver-&gt;</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 w:author="debocks" w:date="2005-10-14T11:30:00Z">
              <w:r>
                <w:rPr>
                  <w:rFonts w:eastAsia="MS Mincho;ＭＳ 明朝"/>
                </w:rPr>
                <w:t>Burn-&g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 w:author="debocks" w:date="2005-10-14T11:30:00Z">
              <w:r>
                <w:rPr>
                  <w:rFonts w:eastAsia="MS Mincho;ＭＳ 明朝"/>
                </w:rPr>
                <w:t>Graver -&gt;</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8" w:author="debocks" w:date="2005-10-14T11:30:00Z">
              <w:r>
                <w:rPr>
                  <w:rFonts w:eastAsia="MS Mincho;ＭＳ 明朝"/>
                </w:rPr>
                <w:delText>Playlist-&gt;</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9" w:author="debocks" w:date="2005-10-14T11:30:00Z">
              <w:r>
                <w:rPr>
                  <w:rFonts w:eastAsia="MS Mincho;ＭＳ 明朝"/>
                </w:rPr>
                <w:delText>Liste de lecture-&gt;</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ins w:id="20" w:author="debocks" w:date="2005-10-14T11:30:00Z">
              <w:r>
                <w:rPr>
                  <w:rFonts w:eastAsia="MS Mincho;ＭＳ 明朝"/>
                  <w:lang w:val="en-US"/>
                </w:rPr>
                <w:t>Playlist-&g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 w:author="debocks" w:date="2005-10-14T11:30:00Z">
              <w:r>
                <w:rPr>
                  <w:rFonts w:eastAsia="MS Mincho;ＭＳ 明朝"/>
                  <w:lang w:val="fr-FR"/>
                </w:rPr>
                <w:t>Liste de lecture -&g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Play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en tant que liste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disqu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2" w:author="debocks" w:date="2005-10-14T11:30:00Z">
              <w:r>
                <w:rPr>
                  <w:rFonts w:eastAsia="MS Mincho;ＭＳ 明朝"/>
                  <w:lang w:val="fr-FR"/>
                </w:rPr>
                <w:delText>Select items from the Library view and add them to this window.</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3" w:author="debocks" w:date="2005-10-14T11:30:00Z">
              <w:r>
                <w:rPr>
                  <w:rFonts w:eastAsia="MS Mincho;ＭＳ 明朝"/>
                  <w:lang w:val="fr-FR"/>
                </w:rPr>
                <w:delText>Sélectionnez des éléments dans la Bibliothèque et ajoutez-les à cette fenêtr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 w:author="debocks" w:date="2005-10-14T11:30:00Z">
              <w:r>
                <w:rPr>
                  <w:rFonts w:eastAsia="MS Mincho;ＭＳ 明朝"/>
                </w:rPr>
                <w:t>Select items from the Library view and add them to this windo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 w:author="debocks" w:date="2005-10-14T11:30:00Z">
              <w:r>
                <w:rPr>
                  <w:rFonts w:eastAsia="MS Mincho;ＭＳ 明朝"/>
                  <w:lang w:val="fr-FR"/>
                </w:rPr>
                <w:t>Sélectionnez des éléments dans la bibliothèque et ajoutez-les à cette fenêt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 w:author="debocks" w:date="2005-10-14T11:30:00Z">
              <w:r>
                <w:rPr>
                  <w:rFonts w:eastAsia="MS Mincho;ＭＳ 明朝"/>
                  <w:lang w:val="fr-FR"/>
                </w:rPr>
                <w:t>CD Preferenc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 w:author="debocks" w:date="2005-10-14T11:30:00Z">
              <w:r>
                <w:rPr>
                  <w:rFonts w:eastAsia="MS Mincho;ＭＳ 明朝"/>
                  <w:lang w:val="fr-FR"/>
                </w:rPr>
                <w:t>Préférenc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Play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Libra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bliothèque audio</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wnload Stat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 du téléchargeme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arch Result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sultats de la recherch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 Fi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fich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s fichie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Direct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 répertoi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an Driv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lecteu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an Driv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nalyse des lecteu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SonicStage Libra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a bibliothèque SonicStag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up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omm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ov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8" w:author="debocks" w:date="2005-10-14T11:30:00Z">
              <w:r>
                <w:rPr>
                  <w:rFonts w:eastAsia="MS Mincho;ＭＳ 明朝"/>
                  <w:lang w:val="fr-FR"/>
                </w:rPr>
                <w:delText>Select All</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9" w:author="debocks" w:date="2005-10-14T11:30:00Z">
              <w:r>
                <w:rPr>
                  <w:rFonts w:eastAsia="MS Mincho;ＭＳ 明朝"/>
                  <w:lang w:val="fr-FR"/>
                </w:rPr>
                <w:delText>Tout sélectionner</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 w:author="debocks" w:date="2005-10-14T11:30:00Z">
              <w:r>
                <w:rPr>
                  <w:rFonts w:eastAsia="MS Mincho;ＭＳ 明朝"/>
                  <w:lang w:val="fr-FR"/>
                </w:rPr>
                <w:t>Select Al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 w:author="debocks" w:date="2005-10-14T11:30:00Z">
              <w:r>
                <w:rPr>
                  <w:rFonts w:eastAsia="MS Mincho;ＭＳ 明朝"/>
                  <w:lang w:val="fr-FR"/>
                </w:rPr>
                <w:t>Sélectionner tou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e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ag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bra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bliothè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 w:author="debocks" w:date="2005-10-14T11:30:00Z">
              <w:r>
                <w:rPr>
                  <w:rFonts w:eastAsia="MS Mincho;ＭＳ 明朝"/>
                  <w:lang w:val="fr-FR"/>
                </w:rPr>
                <w:t>CONNECT Stor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 w:author="debocks" w:date="2005-10-14T11:30:00Z">
              <w:r>
                <w:rPr>
                  <w:rFonts w:eastAsia="MS Mincho;ＭＳ 明朝"/>
                  <w:lang w:val="fr-FR"/>
                </w:rPr>
                <w:t>CONNECT Sto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 w:author="debocks" w:date="2005-10-14T11:30:00Z">
              <w:r>
                <w:rPr>
                  <w:rFonts w:eastAsia="MS Mincho;ＭＳ 明朝"/>
                </w:rPr>
                <w:t>Play</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 w:author="debocks" w:date="2005-10-14T11:30:00Z">
              <w:r>
                <w:rPr>
                  <w:rFonts w:eastAsia="MS Mincho;ＭＳ 明朝"/>
                </w:rPr>
                <w:t>Lectur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paus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o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êt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iva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lligent Shuff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 intelligen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inuo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contin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uff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A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Toutes les pist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6" w:author="debocks" w:date="2005-10-14T11:30:00Z">
              <w:r>
                <w:rPr>
                  <w:rFonts w:eastAsia="MS Mincho;ＭＳ 明朝"/>
                  <w:lang w:val="fr-FR"/>
                </w:rPr>
                <w:delText>Repeat - Singl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7" w:author="debocks" w:date="2005-10-14T11:30:00Z">
              <w:r>
                <w:rPr>
                  <w:rFonts w:eastAsia="MS Mincho;ＭＳ 明朝"/>
                  <w:lang w:val="fr-FR"/>
                </w:rPr>
                <w:delText>Lecture en boucle - Piste uniqu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 w:author="debocks" w:date="2005-10-14T11:30:00Z">
              <w:r>
                <w:rPr>
                  <w:rFonts w:eastAsia="MS Mincho;ＭＳ 明朝"/>
                  <w:lang w:val="fr-FR"/>
                </w:rPr>
                <w:t>Repeat - Sing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 w:author="debocks" w:date="2005-10-14T11:30:00Z">
              <w:r>
                <w:rPr>
                  <w:rFonts w:eastAsia="MS Mincho;ＭＳ 明朝"/>
                  <w:lang w:val="fr-FR"/>
                </w:rPr>
                <w:t>Lecture en boucle - Une pis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Off</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Désactiv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Play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lle liste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 Sc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nalys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Hel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CONNECT Play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line Hel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en lign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NNECT Play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propos de CONNECT Play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Updat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ow Play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la lecture en cou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Play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nouvelle liste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Play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liste de lecture existan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 to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sur C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s recommandation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erti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été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TRA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TRAC</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A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AC</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MP3</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MP3</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Bookmar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aux signe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le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omm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e nouvelle liste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eferenc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férenc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 w:author="debocks" w:date="2005-10-14T11:30:00Z">
              <w:r>
                <w:rPr>
                  <w:rFonts w:eastAsia="MS Mincho;ＭＳ 明朝"/>
                  <w:lang w:val="fr-FR"/>
                </w:rPr>
                <w:t>Do SmartSyn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 w:author="debocks" w:date="2005-10-14T11:30:00Z">
              <w:r>
                <w:rPr>
                  <w:rFonts w:eastAsia="MS Mincho;ＭＳ 明朝"/>
                  <w:lang w:val="fr-FR"/>
                </w:rPr>
                <w:t>Synchronisation intelligen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ap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dui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an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velopp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Queu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d'attente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éo</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dio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 w:author="debocks" w:date="2005-10-14T11:30:00Z">
              <w:r>
                <w:rPr>
                  <w:rFonts w:eastAsia="MS Mincho;ＭＳ 明朝"/>
                  <w:lang w:val="fr-FR"/>
                </w:rPr>
                <w:t>MOR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 w:author="debocks" w:date="2005-10-14T11:30:00Z">
              <w:r>
                <w:rPr>
                  <w:rFonts w:eastAsia="MS Mincho;ＭＳ 明朝"/>
                  <w:lang w:val="fr-FR"/>
                </w:rPr>
                <w:t>MORA</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CD</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filename sty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style de nom de fich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 w:author="debocks" w:date="2005-10-14T11:30:00Z">
              <w:r>
                <w:rPr>
                  <w:rFonts w:eastAsia="MS Mincho;ＭＳ 明朝"/>
                </w:rPr>
                <w:t>%R = Album Artist %A = Album Title %S = Song Title %N = Song Artist %T = Track Number %Y = Year %G = Genre  %B = Bit rate  %C = Code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 w:author="debocks" w:date="2005-10-14T11:30:00Z">
              <w:r>
                <w:rPr>
                  <w:rFonts w:eastAsia="MS Mincho;ＭＳ 明朝"/>
                  <w:lang w:val="fr-FR"/>
                </w:rPr>
                <w:t>%R = Artiste de l'album %A = Nom de l'album %S = Titre du morceau %N = Artiste du morceau %T = Nombre de pistes  %Y = Année %G = Genre  %B = Débit %C = Codec</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into this 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dans ce form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level / bit r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veau de qualité/débi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put ripped music int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 dans lequel placer les morceaux copié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 w:author="debocks" w:date="2005-10-14T11:30:00Z">
              <w:r>
                <w:rPr>
                  <w:rFonts w:eastAsia="MS Mincho;ＭＳ 明朝"/>
                </w:rPr>
                <w:t>Eject CD when ripping is complet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 w:author="debocks" w:date="2005-10-14T11:30:00Z">
              <w:r>
                <w:rPr>
                  <w:rFonts w:eastAsia="MS Mincho;ＭＳ 明朝"/>
                  <w:lang w:val="fr-FR"/>
                </w:rPr>
                <w:t>Ejecter le CD lorsque la copie est terminé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CD automatically when insert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le CD automatiquement après son inser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py protec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ispositif de protection contre la copi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 w:author="debocks" w:date="2005-10-14T11:30:00Z">
              <w:r>
                <w:rPr>
                  <w:rFonts w:eastAsia="MS Mincho;ＭＳ 明朝"/>
                </w:rPr>
                <w:t>Select drive to be used for burni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 w:author="debocks" w:date="2005-10-14T11:30:00Z">
              <w:r>
                <w:rPr>
                  <w:rFonts w:eastAsia="MS Mincho;ＭＳ 明朝"/>
                  <w:lang w:val="fr-FR"/>
                </w:rPr>
                <w:t>Sélectionnez le lecteur de gravu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 w:author="debocks" w:date="2005-10-14T11:30:00Z">
              <w:r>
                <w:rPr>
                  <w:rFonts w:eastAsia="MS Mincho;ＭＳ 明朝"/>
                </w:rPr>
                <w:t>Select burn speed for this driv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 w:author="debocks" w:date="2005-10-14T11:30:00Z">
              <w:r>
                <w:rPr>
                  <w:rFonts w:eastAsia="MS Mincho;ＭＳ 明朝"/>
                  <w:lang w:val="fr-FR"/>
                </w:rPr>
                <w:t>Sélectionnez la vitesse de gravure de ce lecteu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 w:author="debocks" w:date="2005-10-14T11:30:00Z">
              <w:r>
                <w:rPr>
                  <w:rFonts w:eastAsia="MS Mincho;ＭＳ 明朝"/>
                  <w:lang w:val="fr-FR"/>
                </w:rPr>
                <w:t>1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 w:author="debocks" w:date="2005-10-14T11:30:00Z">
              <w:r>
                <w:rPr>
                  <w:rFonts w:eastAsia="MS Mincho;ＭＳ 明朝"/>
                  <w:lang w:val="fr-FR"/>
                </w:rPr>
                <w:t>1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 w:author="debocks" w:date="2005-10-14T11:30:00Z">
              <w:r>
                <w:rPr>
                  <w:rFonts w:eastAsia="MS Mincho;ＭＳ 明朝"/>
                  <w:lang w:val="fr-FR"/>
                </w:rPr>
                <w:t>2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 w:author="debocks" w:date="2005-10-14T11:30:00Z">
              <w:r>
                <w:rPr>
                  <w:rFonts w:eastAsia="MS Mincho;ＭＳ 明朝"/>
                  <w:lang w:val="fr-FR"/>
                </w:rPr>
                <w:t>2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 w:author="debocks" w:date="2005-10-14T11:30:00Z">
              <w:r>
                <w:rPr>
                  <w:rFonts w:eastAsia="MS Mincho;ＭＳ 明朝"/>
                  <w:lang w:val="fr-FR"/>
                </w:rPr>
                <w:t>4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 w:author="debocks" w:date="2005-10-14T11:30:00Z">
              <w:r>
                <w:rPr>
                  <w:rFonts w:eastAsia="MS Mincho;ＭＳ 明朝"/>
                  <w:lang w:val="fr-FR"/>
                </w:rPr>
                <w:t>4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 w:author="debocks" w:date="2005-10-14T11:30:00Z">
              <w:r>
                <w:rPr>
                  <w:rFonts w:eastAsia="MS Mincho;ＭＳ 明朝"/>
                  <w:lang w:val="fr-FR"/>
                </w:rPr>
                <w:t>8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 w:author="debocks" w:date="2005-10-14T11:30:00Z">
              <w:r>
                <w:rPr>
                  <w:rFonts w:eastAsia="MS Mincho;ＭＳ 明朝"/>
                  <w:lang w:val="fr-FR"/>
                </w:rPr>
                <w:t>8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 w:author="debocks" w:date="2005-10-14T11:30:00Z">
              <w:r>
                <w:rPr>
                  <w:rFonts w:eastAsia="MS Mincho;ＭＳ 明朝"/>
                  <w:lang w:val="fr-FR"/>
                </w:rPr>
                <w:t>16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 w:author="debocks" w:date="2005-10-14T11:30:00Z">
              <w:r>
                <w:rPr>
                  <w:rFonts w:eastAsia="MS Mincho;ＭＳ 明朝"/>
                  <w:lang w:val="fr-FR"/>
                </w:rPr>
                <w:t>16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 w:author="debocks" w:date="2005-10-14T11:30:00Z">
              <w:r>
                <w:rPr>
                  <w:rFonts w:eastAsia="MS Mincho;ＭＳ 明朝"/>
                  <w:lang w:val="fr-FR"/>
                </w:rPr>
                <w:t>32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 w:author="debocks" w:date="2005-10-14T11:30:00Z">
              <w:r>
                <w:rPr>
                  <w:rFonts w:eastAsia="MS Mincho;ＭＳ 明朝"/>
                  <w:lang w:val="fr-FR"/>
                </w:rPr>
                <w:t>32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 w:author="debocks" w:date="2005-10-14T11:30:00Z">
              <w:r>
                <w:rPr>
                  <w:rFonts w:eastAsia="MS Mincho;ＭＳ 明朝"/>
                  <w:lang w:val="fr-FR"/>
                </w:rPr>
                <w:t>48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 w:author="debocks" w:date="2005-10-14T11:30:00Z">
              <w:r>
                <w:rPr>
                  <w:rFonts w:eastAsia="MS Mincho;ＭＳ 明朝"/>
                  <w:lang w:val="fr-FR"/>
                </w:rPr>
                <w:t>48X</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aste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plus rapid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6" w:author="debocks" w:date="2005-10-14T11:30:00Z">
              <w:r>
                <w:rPr>
                  <w:rFonts w:eastAsia="MS Mincho;ＭＳ 明朝"/>
                  <w:lang w:val="fr-FR"/>
                </w:rPr>
                <w:delText>Select the type of CD to burn</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7" w:author="debocks" w:date="2005-10-14T11:30:00Z">
              <w:r>
                <w:rPr>
                  <w:rFonts w:eastAsia="MS Mincho;ＭＳ 明朝"/>
                  <w:lang w:val="fr-FR"/>
                </w:rPr>
                <w:delText>Sélectionner le type de CD à graver</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 w:author="debocks" w:date="2005-10-14T11:30:00Z">
              <w:r>
                <w:rPr>
                  <w:rFonts w:eastAsia="MS Mincho;ＭＳ 明朝"/>
                </w:rPr>
                <w:t>Select the type of CD to bur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 w:author="debocks" w:date="2005-10-14T11:30:00Z">
              <w:r>
                <w:rPr>
                  <w:rFonts w:eastAsia="MS Mincho;ＭＳ 明朝"/>
                  <w:lang w:val="fr-FR"/>
                </w:rPr>
                <w:t>Sélectionnez le type de CD à grav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 w:author="debocks" w:date="2005-10-14T11:30:00Z">
              <w:r>
                <w:rPr>
                  <w:rFonts w:eastAsia="MS Mincho;ＭＳ 明朝"/>
                </w:rPr>
                <w:t>(CDs will be burned in Audio CD forma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 w:author="debocks" w:date="2005-10-14T11:30:00Z">
              <w:r>
                <w:rPr>
                  <w:rFonts w:eastAsia="MS Mincho;ＭＳ 明朝"/>
                  <w:lang w:val="fr-FR"/>
                </w:rPr>
                <w:t>(Les CD seront gravés au format CD audio.)</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 w:author="debocks" w:date="2005-10-14T11:30:00Z">
              <w:r>
                <w:rPr>
                  <w:rFonts w:eastAsia="MS Mincho;ＭＳ 明朝"/>
                </w:rPr>
                <w:t>Eject CD when burning is complet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 w:author="debocks" w:date="2005-10-14T11:30:00Z">
              <w:r>
                <w:rPr>
                  <w:rFonts w:eastAsia="MS Mincho;ＭＳ 明朝"/>
                  <w:lang w:val="fr-FR"/>
                </w:rPr>
                <w:t>Ejecter le CD lorsque la gravure est terminé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audio on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iser les fichiers audio sur le C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4" w:author="debocks" w:date="2005-10-14T11:30:00Z">
              <w:r>
                <w:rPr>
                  <w:rFonts w:eastAsia="MS Mincho;ＭＳ 明朝"/>
                </w:rPr>
                <w:t>Default Temporary File Location (Used temporarily for CD burn files and transcoded fil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5" w:author="debocks" w:date="2005-10-14T11:30:00Z">
              <w:r>
                <w:rPr>
                  <w:rFonts w:eastAsia="MS Mincho;ＭＳ 明朝"/>
                  <w:lang w:val="fr-FR"/>
                </w:rPr>
                <w:t>Emplacement par défaut des fichiers temporaires (fichiers transcodés et fichiers gravés sur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k should have as much free space as possi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disque devrait disposer d'un maximum d'espace lib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temporary fil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des fichiers temporair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 Mod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e synchronis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ull Syn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complè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mart Sync (RoboDJ)</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intelligente (RoboDJ)</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vice is attach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rsqu'un périphérique est branché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h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rien fair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player and display device pag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er le lecteur et afficher la page du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6" w:author="debocks" w:date="2005-10-14T11:30:00Z">
              <w:r>
                <w:rPr>
                  <w:rFonts w:eastAsia="MS Mincho;ＭＳ 明朝"/>
                </w:rPr>
                <w:t>Amount of memory allocated for Music us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7" w:author="debocks" w:date="2005-10-14T11:30:00Z">
              <w:r>
                <w:rPr>
                  <w:rFonts w:eastAsia="MS Mincho;ＭＳ 明朝"/>
                  <w:lang w:val="fr-FR"/>
                </w:rPr>
                <w:t>Mémoire allouée à l'utilisation de données audio</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1}GB</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audio {1} Go</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1}GB</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nnées {1} Go</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Format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s de fich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red file format on de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favori sur le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DE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8" w:author="debocks" w:date="2005-10-14T11:30:00Z">
              <w:r>
                <w:rPr>
                  <w:rFonts w:eastAsia="MS Mincho;ＭＳ 明朝"/>
                </w:rPr>
                <w:t>Use preferred file format whe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9" w:author="debocks" w:date="2005-10-14T11:30:00Z">
              <w:r>
                <w:rPr>
                  <w:rFonts w:eastAsia="MS Mincho;ＭＳ 明朝"/>
                  <w:lang w:val="fr-FR"/>
                </w:rPr>
                <w:t>Utiliser le format de fichier favori lors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ly Convert Non-Supported Cont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 uniquement le contenu non pris en charg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ontent to this 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 tout le contenu dans ce form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 any content that does not meet this 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as transférer du contenu qui n'est pas dans ce form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conversion pat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 du fichier converti</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t converted files in same directory as source fi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cer les fichiers convertis dans le même répertoire que le fichier sour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converted files into special direct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cer les fichiers convertis dans un autre répertoi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converted fil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des fichiers converti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vanc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vanc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 inform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iginal device 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origine du périphériqu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rmware vers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u micrologiciel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0" w:author="debocks" w:date="2005-10-14T11:30:00Z">
              <w:r>
                <w:rPr>
                  <w:rFonts w:eastAsia="MS Mincho;ＭＳ 明朝"/>
                </w:rPr>
                <w:t>Track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1" w:author="debocks" w:date="2005-10-14T11:30:00Z">
              <w:r>
                <w:rPr>
                  <w:rFonts w:eastAsia="MS Mincho;ＭＳ 明朝"/>
                </w:rPr>
                <w:t>Pistes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2" w:author="debocks" w:date="2005-10-14T11:30:00Z">
              <w:r>
                <w:rPr>
                  <w:rFonts w:eastAsia="MS Mincho;ＭＳ 明朝"/>
                </w:rPr>
                <w:t>Album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3" w:author="debocks" w:date="2005-10-14T11:30:00Z">
              <w:r>
                <w:rPr>
                  <w:rFonts w:eastAsia="MS Mincho;ＭＳ 明朝"/>
                </w:rPr>
                <w:t>Albums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4" w:author="debocks" w:date="2005-10-14T11:30:00Z">
              <w:r>
                <w:rPr>
                  <w:rFonts w:eastAsia="MS Mincho;ＭＳ 明朝"/>
                  <w:lang w:val="fr-FR"/>
                </w:rPr>
                <w:t>Playlist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5" w:author="debocks" w:date="2005-10-14T11:30:00Z">
              <w:r>
                <w:rPr>
                  <w:rFonts w:eastAsia="MS Mincho;ＭＳ 明朝"/>
                  <w:lang w:val="fr-FR"/>
                </w:rPr>
                <w:t>Listes de lectur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6" w:author="debocks" w:date="2005-10-14T11:30:00Z">
              <w:r>
                <w:rPr>
                  <w:rFonts w:eastAsia="MS Mincho;ＭＳ 明朝"/>
                </w:rPr>
                <w:t>Bookmarked so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7" w:author="debocks" w:date="2005-10-14T11:30:00Z">
              <w:r>
                <w:rPr>
                  <w:rFonts w:eastAsia="MS Mincho;ＭＳ 明朝"/>
                </w:rPr>
                <w:t>Morceaux avec signets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8" w:author="debocks" w:date="2005-10-14T11:30:00Z">
              <w:r>
                <w:rPr>
                  <w:rFonts w:eastAsia="MS Mincho;ＭＳ 明朝"/>
                </w:rPr>
                <w:t>Size remaini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9" w:author="debocks" w:date="2005-10-14T11:30:00Z">
              <w:r>
                <w:rPr>
                  <w:rFonts w:eastAsia="MS Mincho;ＭＳ 明朝"/>
                </w:rPr>
                <w:t>Taille restante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0" w:author="debocks" w:date="2005-10-14T11:30:00Z">
              <w:r>
                <w:rPr>
                  <w:rFonts w:eastAsia="MS Mincho;ＭＳ 明朝"/>
                </w:rPr>
                <w:t>Size consum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1" w:author="debocks" w:date="2005-10-14T11:30:00Z">
              <w:r>
                <w:rPr>
                  <w:rFonts w:eastAsia="MS Mincho;ＭＳ 明朝"/>
                </w:rPr>
                <w:t>Taille utilisée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my Device Hist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historique de mon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 reset deletion tags made on the de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tablira les balises de suppression du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is device's hist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supprimer l'historique de ce périphériqu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the ser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à l'aide du servi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s this device to play your purchased Connect musi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 ce périphérique pour la lecture des données audio Connect que vous avez acheté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evice from the Play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 périphérique du lec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ftware will erase the device from its mem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logiciel effacera le périphérique de sa mémoi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is device from the player? It will appear again if you connect the de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supprimer ce périphérique du lecteur ? Il réapparaîtra si vous branchez le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er le périphér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2" w:author="debocks" w:date="2005-10-14T11:30:00Z">
              <w:r>
                <w:rPr>
                  <w:rFonts w:eastAsia="MS Mincho;ＭＳ 明朝"/>
                </w:rPr>
                <w:t>Will delete all songs and settings from the devi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3" w:author="debocks" w:date="2005-10-14T11:30:00Z">
              <w:r>
                <w:rPr>
                  <w:rFonts w:eastAsia="MS Mincho;ＭＳ 明朝"/>
                  <w:lang w:val="fr-FR"/>
                </w:rPr>
                <w:t>Supprimera tous les morceaux et les paramètres du périphér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format this device? All music will be eras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formater ce périphérique ? Tout le contenu audio sera effac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94" w:author="debocks" w:date="2005-10-14T11:30:00Z">
              <w:r>
                <w:rPr>
                  <w:rFonts w:eastAsia="MS Mincho;ＭＳ 明朝"/>
                  <w:lang w:val="fr-FR"/>
                </w:rPr>
                <w:delText>Watch Folders</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95" w:author="debocks" w:date="2005-10-14T11:30:00Z">
              <w:r>
                <w:rPr>
                  <w:rFonts w:eastAsia="MS Mincho;ＭＳ 明朝"/>
                  <w:lang w:val="fr-FR"/>
                </w:rPr>
                <w:delText>Analyser (dossiers)</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6" w:author="debocks" w:date="2005-10-14T11:30:00Z">
              <w:r>
                <w:rPr>
                  <w:rFonts w:eastAsia="MS Mincho;ＭＳ 明朝"/>
                </w:rPr>
                <w:t>Watch Folder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7" w:author="debocks" w:date="2005-10-14T11:30:00Z">
              <w:r>
                <w:rPr>
                  <w:rFonts w:eastAsia="MS Mincho;ＭＳ 明朝"/>
                </w:rPr>
                <w:t>Analys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ders or drives you want to automatically scan and set the options for the scanning oper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s dossiers ou lecteurs à analyser automatiquement et configurez l'analys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t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8" w:author="debocks" w:date="2005-10-14T11:30:00Z">
              <w:r>
                <w:rPr>
                  <w:rFonts w:eastAsia="MS Mincho;ＭＳ 明朝"/>
                  <w:lang w:val="fr-FR"/>
                </w:rPr>
                <w:t>Files Impor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9" w:author="debocks" w:date="2005-10-14T11:30:00Z">
              <w:r>
                <w:rPr>
                  <w:rFonts w:eastAsia="MS Mincho;ＭＳ 明朝"/>
                  <w:lang w:val="fr-FR"/>
                </w:rPr>
                <w:t>Fichiers importé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older to be scann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ossier à analys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No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items smaller th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er les éléments plus petits 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selected folders eve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dossiers sélectionnés cha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ain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 midnigh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 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 no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 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mai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s de fichie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0" w:author="debocks" w:date="2005-10-14T11:30:00Z">
              <w:r>
                <w:rPr>
                  <w:rFonts w:eastAsia="MS Mincho;ＭＳ 明朝"/>
                </w:rPr>
                <w:t>Select the media types to manage with CONNECT Player by defaul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1" w:author="debocks" w:date="2005-10-14T11:30:00Z">
              <w:r>
                <w:rPr>
                  <w:rFonts w:eastAsia="MS Mincho;ＭＳ 明朝"/>
                  <w:lang w:val="fr-FR"/>
                </w:rPr>
                <w:t>Sélectionnez les types de fichiers à lire par défaut avec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1})</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P3 files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MP3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1})</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2" w:author="debocks" w:date="2005-10-14T11:30:00Z">
              <w:r>
                <w:rPr>
                  <w:rFonts w:eastAsia="MS Mincho;ＭＳ 明朝"/>
                </w:rPr>
                <w:t>Wave files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3" w:author="debocks" w:date="2005-10-14T11:30:00Z">
              <w:r>
                <w:rPr>
                  <w:rFonts w:eastAsia="MS Mincho;ＭＳ 明朝"/>
                </w:rPr>
                <w:t>Fichiers Wave ({1})</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files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AC ({1})</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CD playback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d'un CD audio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ra service files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de service Mora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4" w:author="debocks" w:date="2005-10-14T11:30:00Z">
              <w:r>
                <w:rPr>
                  <w:rFonts w:eastAsia="MS Mincho;ＭＳ 明朝"/>
                  <w:lang w:val="fr-FR"/>
                </w:rPr>
                <w:t>Select Non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5" w:author="debocks" w:date="2005-10-14T11:30:00Z">
              <w:r>
                <w:rPr>
                  <w:rFonts w:eastAsia="MS Mincho;ＭＳ 明朝"/>
                  <w:lang w:val="fr-FR"/>
                </w:rPr>
                <w:t>Désélectionner tou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make CONNECT Player the owner of these media typ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faire de CONNECT Player le lecteur par défaut de ces types de fichie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isplaying this vie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l'affichage de cette fenêt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y De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périphériqu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y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C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y Play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listes de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 grouped b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r pa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se colum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ces colonnes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6" w:author="debocks" w:date="2005-10-14T11:30:00Z">
              <w:r>
                <w:rPr>
                  <w:rFonts w:eastAsia="MS Mincho;ＭＳ 明朝"/>
                  <w:lang w:val="fr-FR"/>
                </w:rPr>
                <w:t>File Location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7" w:author="debocks" w:date="2005-10-14T11:30:00Z">
              <w:r>
                <w:rPr>
                  <w:rFonts w:eastAsia="MS Mincho;ＭＳ 明朝"/>
                  <w:lang w:val="fr-FR"/>
                </w:rPr>
                <w:t>Emplacements des fichie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8" w:author="debocks" w:date="2005-10-14T11:30:00Z">
              <w:r>
                <w:rPr>
                  <w:rFonts w:eastAsia="MS Mincho;ＭＳ 明朝"/>
                </w:rPr>
                <w:t>Content Directory (Location for files that are imported, ripped, transcoded and transfered from devic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9" w:author="debocks" w:date="2005-10-14T11:30:00Z">
              <w:r>
                <w:rPr>
                  <w:rFonts w:eastAsia="MS Mincho;ＭＳ 明朝"/>
                  <w:lang w:val="fr-FR"/>
                </w:rPr>
                <w:t>Répertoire (emplacement des fichiers importés, copiés, transcodés et transférés depuis les périphériqu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0" w:author="debocks" w:date="2005-10-14T11:30:00Z">
              <w:r>
                <w:rPr>
                  <w:rFonts w:eastAsia="MS Mincho;ＭＳ 明朝"/>
                </w:rPr>
                <w:t>Always put transcoded files in the same directory as their original fi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1" w:author="debocks" w:date="2005-10-14T11:30:00Z">
              <w:r>
                <w:rPr>
                  <w:rFonts w:eastAsia="MS Mincho;ＭＳ 明朝"/>
                  <w:lang w:val="fr-FR"/>
                </w:rPr>
                <w:t>Toujours placer les fichiers transcodés dans le même répertoire que leur fichier d'origin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g Inf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s sur le morcea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2" w:author="debocks" w:date="2005-10-14T11:30:00Z">
              <w:r>
                <w:rPr>
                  <w:rFonts w:eastAsia="MS Mincho;ＭＳ 明朝"/>
                </w:rPr>
                <w:t>Automatically get CD info when CD is inser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3" w:author="debocks" w:date="2005-10-14T11:30:00Z">
              <w:r>
                <w:rPr>
                  <w:rFonts w:eastAsia="MS Mincho;ＭＳ 明朝"/>
                  <w:lang w:val="fr-FR"/>
                </w:rPr>
                <w:t>Obtenir automatiquement les informations sur le CD à l'inser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CDDB servi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à l'aide du service CDDB</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14" w:author="debocks" w:date="2005-10-14T11:30:00Z">
              <w:r>
                <w:rPr>
                  <w:rFonts w:eastAsia="MS Mincho;ＭＳ 明朝"/>
                  <w:lang w:val="fr-FR"/>
                </w:rPr>
                <w:delText>Select languag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15" w:author="debocks" w:date="2005-10-14T11:30:00Z">
              <w:r>
                <w:rPr>
                  <w:rFonts w:eastAsia="MS Mincho;ＭＳ 明朝"/>
                  <w:lang w:val="fr-FR"/>
                </w:rPr>
                <w:delText>Sélectionner la langu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6" w:author="debocks" w:date="2005-10-14T11:30:00Z">
              <w:r>
                <w:rPr>
                  <w:rFonts w:eastAsia="MS Mincho;ＭＳ 明朝"/>
                  <w:lang w:val="fr-FR"/>
                </w:rPr>
                <w:t>Select langu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7" w:author="debocks" w:date="2005-10-14T11:30:00Z">
              <w:r>
                <w:rPr>
                  <w:rFonts w:eastAsia="MS Mincho;ＭＳ 明朝"/>
                  <w:lang w:val="fr-FR"/>
                </w:rPr>
                <w:t>Sélectionnez la lang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8" w:author="debocks" w:date="2005-10-14T11:30:00Z">
              <w:r>
                <w:rPr>
                  <w:rFonts w:eastAsia="MS Mincho;ＭＳ 明朝"/>
                  <w:lang w:val="fr-FR"/>
                </w:rPr>
                <w:t>Kling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9" w:author="debocks" w:date="2005-10-14T11:30:00Z">
              <w:r>
                <w:rPr>
                  <w:rFonts w:eastAsia="MS Mincho;ＭＳ 明朝"/>
                  <w:lang w:val="fr-FR"/>
                </w:rPr>
                <w:t>Kling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0" w:author="debocks" w:date="2005-10-14T11:30:00Z">
              <w:r>
                <w:rPr>
                  <w:rFonts w:eastAsia="MS Mincho;ＭＳ 明朝"/>
                  <w:lang w:val="fr-FR"/>
                </w:rPr>
                <w:t>Minbari</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1" w:author="debocks" w:date="2005-10-14T11:30:00Z">
              <w:r>
                <w:rPr>
                  <w:rFonts w:eastAsia="MS Mincho;ＭＳ 明朝"/>
                  <w:lang w:val="fr-FR"/>
                </w:rPr>
                <w:t>Minbari</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i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ia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2" w:author="debocks" w:date="2005-10-14T11:30:00Z">
              <w:r>
                <w:rPr>
                  <w:rFonts w:eastAsia="MS Mincho;ＭＳ 明朝"/>
                </w:rPr>
                <w:t>Display detailed track info when avaiab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3" w:author="debocks" w:date="2005-10-14T11:30:00Z">
              <w:r>
                <w:rPr>
                  <w:rFonts w:eastAsia="MS Mincho;ＭＳ 明朝"/>
                  <w:lang w:val="fr-FR"/>
                </w:rPr>
                <w:t>Afficher les informations de la piste si disponibl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4" w:author="debocks" w:date="2005-10-14T11:30:00Z">
              <w:r>
                <w:rPr>
                  <w:rFonts w:eastAsia="MS Mincho;ＭＳ 明朝"/>
                </w:rPr>
                <w:t>Write metadata changes into files automatically</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5" w:author="debocks" w:date="2005-10-14T11:30:00Z">
              <w:r>
                <w:rPr>
                  <w:rFonts w:eastAsia="MS Mincho;ＭＳ 明朝"/>
                  <w:lang w:val="fr-FR"/>
                </w:rPr>
                <w:t>Appliquer automatiquement les changements de métadonnées dans les fichie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on a group mea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uble-cliquer sur un groupe pou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at entire grou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tout le group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queue the grou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le groupe en atten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grou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group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on a track mea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uble-cliquer sur une piste pou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a pis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queue the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la piste en atten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6" w:author="debocks" w:date="2005-10-14T11:30:00Z">
              <w:r>
                <w:rPr>
                  <w:rFonts w:eastAsia="MS Mincho;ＭＳ 明朝"/>
                </w:rPr>
                <w:t>Clear all playback history and ra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7" w:author="debocks" w:date="2005-10-14T11:30:00Z">
              <w:r>
                <w:rPr>
                  <w:rFonts w:eastAsia="MS Mincho;ＭＳ 明朝"/>
                  <w:lang w:val="fr-FR"/>
                </w:rPr>
                <w:t>Effacer l'historique et les évaluation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8" w:author="debocks" w:date="2005-10-14T11:30:00Z">
              <w:r>
                <w:rPr>
                  <w:rFonts w:eastAsia="MS Mincho;ＭＳ 明朝"/>
                </w:rPr>
                <w:t>Are you sure you want to clear all playback history and ra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9" w:author="debocks" w:date="2005-10-14T11:30:00Z">
              <w:r>
                <w:rPr>
                  <w:rFonts w:eastAsia="MS Mincho;ＭＳ 明朝"/>
                  <w:lang w:val="fr-FR"/>
                </w:rPr>
                <w:t>Etes-vous sûr(e) de vouloir effacer l'historique de lecture et les évaluations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ne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ne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able network featur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es fonctionnalités résea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 che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automatiquement 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0" w:author="debocks" w:date="2005-10-14T11:30:00Z">
              <w:r>
                <w:rPr>
                  <w:rFonts w:eastAsia="MS Mincho;ＭＳ 明朝"/>
                </w:rPr>
                <w:t>Enable Music ID servi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1" w:author="debocks" w:date="2005-10-14T11:30:00Z">
              <w:r>
                <w:rPr>
                  <w:rFonts w:eastAsia="MS Mincho;ＭＳ 明朝"/>
                </w:rPr>
                <w:t>Activer le service Music ID</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via un serveur proxy</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2" w:author="debocks" w:date="2005-10-14T11:30:00Z">
              <w:r>
                <w:rPr>
                  <w:rFonts w:eastAsia="MS Mincho;ＭＳ 明朝"/>
                </w:rPr>
                <w:t>Use the proxy settings of your default Web brows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3" w:author="debocks" w:date="2005-10-14T11:30:00Z">
              <w:r>
                <w:rPr>
                  <w:rFonts w:eastAsia="MS Mincho;ＭＳ 明朝"/>
                  <w:lang w:val="fr-FR"/>
                </w:rPr>
                <w:t>Utiliser les paramètres de proxy du navigateur Web par défau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as utiliser de serveur proxy</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pécifier les paramètres de proxy manuellement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rver addres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resse (serveu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nom d'utilisateur et un mot de passe sont requis pour le serveur proxy.</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ser 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tilisa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swor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t de pass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e mot de pass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4" w:author="debocks" w:date="2005-10-14T11:30:00Z">
              <w:r>
                <w:rPr>
                  <w:rFonts w:eastAsia="MS Mincho;ＭＳ 明朝"/>
                  <w:lang w:val="fr-FR"/>
                </w:rPr>
                <w:t>Edit Properti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5" w:author="debocks" w:date="2005-10-14T11:30:00Z">
              <w:r>
                <w:rPr>
                  <w:rFonts w:eastAsia="MS Mincho;ＭＳ 明朝"/>
                  <w:lang w:val="fr-FR"/>
                </w:rPr>
                <w:t>Edition des propriété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g Inf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morcea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iteu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36" w:author="debocks" w:date="2005-10-14T11:30:00Z">
              <w:r>
                <w:rPr>
                  <w:rFonts w:eastAsia="MS Mincho;ＭＳ 明朝"/>
                  <w:lang w:val="fr-FR"/>
                </w:rPr>
                <w:delText>/</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37" w:author="debocks" w:date="2005-10-14T11:30:00Z">
              <w:r>
                <w:rPr>
                  <w:rFonts w:eastAsia="MS Mincho;ＭＳ 明朝"/>
                  <w:lang w:val="fr-FR"/>
                </w:rPr>
                <w:delText>/</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8" w:author="debocks" w:date="2005-10-14T11:30:00Z">
              <w:r>
                <w:rPr>
                  <w:rFonts w:eastAsia="MS Mincho;ＭＳ 明朝"/>
                  <w:lang w:val="fr-FR"/>
                </w:rPr>
                <w:t>Disc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9" w:author="debocks" w:date="2005-10-14T11:30:00Z">
              <w:r>
                <w:rPr>
                  <w:rFonts w:eastAsia="MS Mincho;ＭＳ 明朝"/>
                  <w:lang w:val="fr-FR"/>
                </w:rPr>
                <w:t>Disque n°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0" w:author="debocks" w:date="2005-10-14T11:30:00Z">
              <w:r>
                <w:rPr>
                  <w:rFonts w:eastAsia="MS Mincho;ＭＳ 明朝"/>
                  <w:lang w:val="fr-FR"/>
                </w:rPr>
                <w: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1" w:author="debocks" w:date="2005-10-14T11:30:00Z">
              <w:r>
                <w:rPr>
                  <w:rFonts w:eastAsia="MS Mincho;ＭＳ 明朝"/>
                  <w:lang w:val="fr-FR"/>
                </w:rPr>
                <w: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2" w:author="debocks" w:date="2005-10-14T11:30:00Z">
              <w:r>
                <w:rPr>
                  <w:rFonts w:eastAsia="MS Mincho;ＭＳ 明朝"/>
                  <w:lang w:val="fr-FR"/>
                </w:rPr>
                <w:t>Part of a compilation album</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3" w:author="debocks" w:date="2005-10-14T11:30:00Z">
              <w:r>
                <w:rPr>
                  <w:rFonts w:eastAsia="MS Mincho;ＭＳ 明朝"/>
                  <w:lang w:val="fr-FR"/>
                </w:rPr>
                <w:t>Partie de l'album de compil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4" w:author="debocks" w:date="2005-10-14T11:30:00Z">
              <w:r>
                <w:rPr>
                  <w:rFonts w:eastAsia="MS Mincho;ＭＳ 明朝"/>
                  <w:lang w:val="fr-FR"/>
                </w:rPr>
                <w:t>Date Impor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5" w:author="debocks" w:date="2005-10-14T11:30:00Z">
              <w:r>
                <w:rPr>
                  <w:rFonts w:eastAsia="MS Mincho;ＭＳ 明朝"/>
                  <w:lang w:val="fr-FR"/>
                </w:rPr>
                <w:t>Date d'importation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6" w:author="debocks" w:date="2005-10-14T11:30:00Z">
              <w:r>
                <w:rPr>
                  <w:rFonts w:eastAsia="MS Mincho;ＭＳ 明朝"/>
                </w:rPr>
                <w:t>Last Play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7" w:author="debocks" w:date="2005-10-14T11:30:00Z">
              <w:r>
                <w:rPr>
                  <w:rFonts w:eastAsia="MS Mincho;ＭＳ 明朝"/>
                </w:rPr>
                <w:t>Dernière lecture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8" w:author="debocks" w:date="2005-10-14T11:30:00Z">
              <w:r>
                <w:rPr>
                  <w:rFonts w:eastAsia="MS Mincho;ＭＳ 明朝"/>
                </w:rPr>
                <w:delText>Play Count:</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9" w:author="debocks" w:date="2005-10-14T11:30:00Z">
              <w:r>
                <w:rPr>
                  <w:rFonts w:eastAsia="MS Mincho;ＭＳ 明朝"/>
                </w:rPr>
                <w:delText>Nombre de lectures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0" w:author="debocks" w:date="2005-10-14T11:30:00Z">
              <w:r>
                <w:rPr>
                  <w:rFonts w:eastAsia="MS Mincho;ＭＳ 明朝"/>
                </w:rPr>
                <w:t>Play Cou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1" w:author="debocks" w:date="2005-10-14T11:30:00Z">
              <w:r>
                <w:rPr>
                  <w:rFonts w:eastAsia="MS Mincho;ＭＳ 明朝"/>
                  <w:lang w:val="fr-FR"/>
                </w:rPr>
                <w:t>Nombre de lectures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2" w:author="debocks" w:date="2005-10-14T11:30:00Z">
              <w:r>
                <w:rPr>
                  <w:rFonts w:eastAsia="MS Mincho;ＭＳ 明朝"/>
                  <w:lang w:val="fr-FR"/>
                </w:rPr>
                <w:t>More Info</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3" w:author="debocks" w:date="2005-10-14T11:30:00Z">
              <w:r>
                <w:rPr>
                  <w:rFonts w:eastAsia="MS Mincho;ＭＳ 明朝"/>
                  <w:lang w:val="fr-FR"/>
                </w:rPr>
                <w:t>Informations complémentair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54" w:author="debocks" w:date="2005-10-14T11:30:00Z">
              <w:r>
                <w:rPr>
                  <w:rFonts w:eastAsia="MS Mincho;ＭＳ 明朝"/>
                  <w:lang w:val="fr-FR"/>
                </w:rPr>
                <w:delText>Label:</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55" w:author="debocks" w:date="2005-10-14T11:30:00Z">
              <w:r>
                <w:rPr>
                  <w:rFonts w:eastAsia="MS Mincho;ＭＳ 明朝"/>
                  <w:lang w:val="fr-FR"/>
                </w:rPr>
                <w:delText>Label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6" w:author="debocks" w:date="2005-10-14T11:30:00Z">
              <w:r>
                <w:rPr>
                  <w:rFonts w:eastAsia="MS Mincho;ＭＳ 明朝"/>
                </w:rPr>
                <w:t>Labe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7" w:author="debocks" w:date="2005-10-14T11:30:00Z">
              <w:r>
                <w:rPr>
                  <w:rFonts w:eastAsia="MS Mincho;ＭＳ 明朝"/>
                </w:rPr>
                <w:t>Label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58" w:author="debocks" w:date="2005-10-14T11:30:00Z">
              <w:r>
                <w:rPr>
                  <w:rFonts w:eastAsia="MS Mincho;ＭＳ 明朝"/>
                </w:rPr>
                <w:delText>Lyricist:</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59" w:author="debocks" w:date="2005-10-14T11:30:00Z">
              <w:r>
                <w:rPr>
                  <w:rFonts w:eastAsia="MS Mincho;ＭＳ 明朝"/>
                </w:rPr>
                <w:delText>Parolier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0" w:author="debocks" w:date="2005-10-14T11:30:00Z">
              <w:r>
                <w:rPr>
                  <w:rFonts w:eastAsia="MS Mincho;ＭＳ 明朝"/>
                </w:rPr>
                <w:t>Lyricis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1" w:author="debocks" w:date="2005-10-14T11:30:00Z">
              <w:r>
                <w:rPr>
                  <w:rFonts w:eastAsia="MS Mincho;ＭＳ 明朝"/>
                  <w:lang w:val="fr-FR"/>
                </w:rPr>
                <w:t>Parolie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u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62" w:author="debocks" w:date="2005-10-14T11:30:00Z">
              <w:r>
                <w:rPr>
                  <w:rFonts w:eastAsia="MS Mincho;ＭＳ 明朝"/>
                  <w:lang w:val="fr-FR"/>
                </w:rPr>
                <w:delText>Producer:</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63" w:author="debocks" w:date="2005-10-14T11:30:00Z">
              <w:r>
                <w:rPr>
                  <w:rFonts w:eastAsia="MS Mincho;ＭＳ 明朝"/>
                  <w:lang w:val="fr-FR"/>
                </w:rPr>
                <w:delText>Producteur :</w:delText>
              </w:r>
            </w:del>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64" w:author="debocks" w:date="2005-10-14T11:30:00Z">
              <w:r>
                <w:rPr>
                  <w:rFonts w:eastAsia="MS Mincho;ＭＳ 明朝"/>
                  <w:lang w:val="fr-FR"/>
                </w:rPr>
                <w:delText>Singer:</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65" w:author="debocks" w:date="2005-10-14T11:30:00Z">
              <w:r>
                <w:rPr>
                  <w:rFonts w:eastAsia="MS Mincho;ＭＳ 明朝"/>
                  <w:lang w:val="fr-FR"/>
                </w:rPr>
                <w:delText>Chanteur :</w:delText>
              </w:r>
            </w:del>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66" w:author="debocks" w:date="2005-10-14T11:30:00Z">
              <w:r>
                <w:rPr>
                  <w:rFonts w:eastAsia="MS Mincho;ＭＳ 明朝"/>
                  <w:lang w:val="fr-FR"/>
                </w:rPr>
                <w:delText>Mixer:</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67" w:author="debocks" w:date="2005-10-14T11:30:00Z">
              <w:r>
                <w:rPr>
                  <w:rFonts w:eastAsia="MS Mincho;ＭＳ 明朝"/>
                  <w:lang w:val="fr-FR"/>
                </w:rPr>
                <w:delText>Mélangeur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8" w:author="debocks" w:date="2005-10-14T11:30:00Z">
              <w:r>
                <w:rPr>
                  <w:rFonts w:eastAsia="MS Mincho;ＭＳ 明朝"/>
                  <w:lang w:val="fr-FR"/>
                </w:rPr>
                <w:t>Produc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9" w:author="debocks" w:date="2005-10-14T11:30:00Z">
              <w:r>
                <w:rPr>
                  <w:rFonts w:eastAsia="MS Mincho;ＭＳ 明朝"/>
                  <w:lang w:val="fr-FR"/>
                </w:rPr>
                <w:t>Producteu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0" w:author="debocks" w:date="2005-10-14T11:30:00Z">
              <w:r>
                <w:rPr>
                  <w:rFonts w:eastAsia="MS Mincho;ＭＳ 明朝"/>
                  <w:lang w:val="fr-FR"/>
                </w:rPr>
                <w:t>Directo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1" w:author="debocks" w:date="2005-10-14T11:30:00Z">
              <w:r>
                <w:rPr>
                  <w:rFonts w:eastAsia="MS Mincho;ＭＳ 明朝"/>
                  <w:lang w:val="fr-FR"/>
                </w:rPr>
                <w:t>Réalisateu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2" w:author="debocks" w:date="2005-10-14T11:30:00Z">
              <w:r>
                <w:rPr>
                  <w:rFonts w:eastAsia="MS Mincho;ＭＳ 明朝"/>
                  <w:lang w:val="fr-FR"/>
                </w:rPr>
                <w:t>Sing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3" w:author="debocks" w:date="2005-10-14T11:30:00Z">
              <w:r>
                <w:rPr>
                  <w:rFonts w:eastAsia="MS Mincho;ＭＳ 明朝"/>
                  <w:lang w:val="fr-FR"/>
                </w:rPr>
                <w:t>Chanteu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4" w:author="debocks" w:date="2005-10-14T11:30:00Z">
              <w:r>
                <w:rPr>
                  <w:rFonts w:eastAsia="MS Mincho;ＭＳ 明朝"/>
                  <w:lang w:val="fr-FR"/>
                </w:rPr>
                <w:t>Mix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5" w:author="debocks" w:date="2005-10-14T11:30:00Z">
              <w:r>
                <w:rPr>
                  <w:rFonts w:eastAsia="MS Mincho;ＭＳ 明朝"/>
                  <w:lang w:val="fr-FR"/>
                </w:rPr>
                <w:t>Mélangeu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76" w:author="debocks" w:date="2005-10-14T11:30:00Z">
              <w:r>
                <w:rPr>
                  <w:rFonts w:eastAsia="MS Mincho;ＭＳ 明朝"/>
                  <w:lang w:val="fr-FR"/>
                </w:rPr>
                <w:delText>Conductor:</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77" w:author="debocks" w:date="2005-10-14T11:30:00Z">
              <w:r>
                <w:rPr>
                  <w:rFonts w:eastAsia="MS Mincho;ＭＳ 明朝"/>
                  <w:lang w:val="fr-FR"/>
                </w:rPr>
                <w:delText>Chef d'orchestre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8" w:author="debocks" w:date="2005-10-14T11:30:00Z">
              <w:r>
                <w:rPr>
                  <w:rFonts w:eastAsia="MS Mincho;ＭＳ 明朝"/>
                  <w:lang w:val="fr-FR"/>
                </w:rPr>
                <w:t>Conducto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9" w:author="debocks" w:date="2005-10-14T11:30:00Z">
              <w:r>
                <w:rPr>
                  <w:rFonts w:eastAsia="MS Mincho;ＭＳ 明朝"/>
                  <w:lang w:val="fr-FR"/>
                </w:rPr>
                <w:t>Chef d'orchestr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80" w:author="debocks" w:date="2005-10-14T11:30:00Z">
              <w:r>
                <w:rPr>
                  <w:rFonts w:eastAsia="MS Mincho;ＭＳ 明朝"/>
                  <w:lang w:val="fr-FR"/>
                </w:rPr>
                <w:delText>Orchestra:</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81" w:author="debocks" w:date="2005-10-14T11:30:00Z">
              <w:r>
                <w:rPr>
                  <w:rFonts w:eastAsia="MS Mincho;ＭＳ 明朝"/>
                  <w:lang w:val="fr-FR"/>
                </w:rPr>
                <w:delText>Orchestre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2" w:author="debocks" w:date="2005-10-14T11:30:00Z">
              <w:r>
                <w:rPr>
                  <w:rFonts w:eastAsia="MS Mincho;ＭＳ 明朝"/>
                </w:rPr>
                <w:t>Orchestr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3" w:author="debocks" w:date="2005-10-14T11:30:00Z">
              <w:r>
                <w:rPr>
                  <w:rFonts w:eastAsia="MS Mincho;ＭＳ 明朝"/>
                </w:rPr>
                <w:t>Orchestre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mpo (BPM)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4" w:author="debocks" w:date="2005-10-14T11:30:00Z">
              <w:r>
                <w:rPr>
                  <w:rFonts w:eastAsia="MS Mincho;ＭＳ 明朝"/>
                  <w:lang w:val="fr-FR"/>
                </w:rPr>
                <w:t>Langu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5" w:author="debocks" w:date="2005-10-14T11:30:00Z">
              <w:r>
                <w:rPr>
                  <w:rFonts w:eastAsia="MS Mincho;ＭＳ 明朝"/>
                  <w:lang w:val="fr-FR"/>
                </w:rPr>
                <w:t>Langu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6" w:author="debocks" w:date="2005-10-14T11:30:00Z">
              <w:r>
                <w:rPr>
                  <w:rFonts w:eastAsia="MS Mincho;ＭＳ 明朝"/>
                  <w:lang w:val="fr-FR"/>
                </w:rPr>
                <w:t>ISR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7" w:author="debocks" w:date="2005-10-14T11:30:00Z">
              <w:r>
                <w:rPr>
                  <w:rFonts w:eastAsia="MS Mincho;ＭＳ 明朝"/>
                  <w:lang w:val="fr-FR"/>
                </w:rPr>
                <w:t>Code ISRC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tégori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8" w:author="debocks" w:date="2005-10-14T11:30:00Z">
              <w:r>
                <w:rPr>
                  <w:rFonts w:eastAsia="MS Mincho;ＭＳ 明朝"/>
                  <w:lang w:val="fr-FR"/>
                </w:rPr>
                <w:t>Tracks on Dis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9" w:author="debocks" w:date="2005-10-14T11:30:00Z">
              <w:r>
                <w:rPr>
                  <w:rFonts w:eastAsia="MS Mincho;ＭＳ 明朝"/>
                  <w:lang w:val="fr-FR"/>
                </w:rPr>
                <w:t>Pistes sur le disqu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0" w:author="debocks" w:date="2005-10-14T11:30:00Z">
              <w:r>
                <w:rPr>
                  <w:rFonts w:eastAsia="MS Mincho;ＭＳ 明朝"/>
                  <w:lang w:val="fr-FR"/>
                </w:rPr>
                <w:t>Artwork</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1" w:author="debocks" w:date="2005-10-14T11:30:00Z">
              <w:r>
                <w:rPr>
                  <w:rFonts w:eastAsia="MS Mincho;ＭＳ 明朝"/>
                  <w:lang w:val="fr-FR"/>
                </w:rPr>
                <w:t>Graph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2" w:author="debocks" w:date="2005-10-14T11:30:00Z">
              <w:r>
                <w:rPr>
                  <w:rFonts w:eastAsia="MS Mincho;ＭＳ 明朝"/>
                  <w:lang w:val="fr-FR"/>
                </w:rPr>
                <w:t>Repla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3" w:author="debocks" w:date="2005-10-14T11:30:00Z">
              <w:r>
                <w:rPr>
                  <w:rFonts w:eastAsia="MS Mincho;ＭＳ 明朝"/>
                  <w:lang w:val="fr-FR"/>
                </w:rPr>
                <w:t>Remplac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4" w:author="debocks" w:date="2005-10-14T11:30:00Z">
              <w:r>
                <w:rPr>
                  <w:rFonts w:eastAsia="MS Mincho;ＭＳ 明朝"/>
                  <w:lang w:val="fr-FR"/>
                </w:rPr>
                <w:t>Image Files|*.jpg;*.jpeg;*.gif;*.bmp;*.p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5" w:author="debocks" w:date="2005-10-14T11:30:00Z">
              <w:r>
                <w:rPr>
                  <w:rFonts w:eastAsia="MS Mincho;ＭＳ 明朝"/>
                  <w:lang w:val="fr-FR"/>
                </w:rPr>
                <w:t>Fichiers d'image|*.jpg ; *.jpeg ; *.gif ; *.bmp ; *.png||</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6" w:author="debocks" w:date="2005-10-14T11:30:00Z">
              <w:r>
                <w:rPr>
                  <w:rFonts w:eastAsia="MS Mincho;ＭＳ 明朝"/>
                </w:rPr>
                <w:t>Choose an image fi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7" w:author="debocks" w:date="2005-10-14T11:30:00Z">
              <w:r>
                <w:rPr>
                  <w:rFonts w:eastAsia="MS Mincho;ＭＳ 明朝"/>
                  <w:lang w:val="fr-FR"/>
                </w:rPr>
                <w:t>Sélectionnez un fichier d'imag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8" w:author="debocks" w:date="2005-10-14T11:30:00Z">
              <w:r>
                <w:rPr>
                  <w:rFonts w:eastAsia="MS Mincho;ＭＳ 明朝"/>
                  <w:lang w:val="fr-FR"/>
                </w:rPr>
                <w:t>Lyrics/Liner Not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9" w:author="debocks" w:date="2005-10-14T11:30:00Z">
              <w:r>
                <w:rPr>
                  <w:rFonts w:eastAsia="MS Mincho;ＭＳ 明朝"/>
                  <w:lang w:val="fr-FR"/>
                </w:rPr>
                <w:t>Paroles/notes d'accompagnemen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0" w:author="debocks" w:date="2005-10-14T11:30:00Z">
              <w:r>
                <w:rPr>
                  <w:rFonts w:eastAsia="MS Mincho;ＭＳ 明朝"/>
                  <w:lang w:val="fr-FR"/>
                </w:rPr>
                <w:t>Lyric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1" w:author="debocks" w:date="2005-10-14T11:30:00Z">
              <w:r>
                <w:rPr>
                  <w:rFonts w:eastAsia="MS Mincho;ＭＳ 明朝"/>
                  <w:lang w:val="fr-FR"/>
                </w:rPr>
                <w:t>Parol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2" w:author="debocks" w:date="2005-10-14T11:30:00Z">
              <w:r>
                <w:rPr>
                  <w:rFonts w:eastAsia="MS Mincho;ＭＳ 明朝"/>
                  <w:lang w:val="fr-FR"/>
                </w:rPr>
                <w:t>Tex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3" w:author="debocks" w:date="2005-10-14T11:30:00Z">
              <w:r>
                <w:rPr>
                  <w:rFonts w:eastAsia="MS Mincho;ＭＳ 明朝"/>
                  <w:lang w:val="fr-FR"/>
                </w:rPr>
                <w:t>Tex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4" w:author="debocks" w:date="2005-10-14T11:30:00Z">
              <w:r>
                <w:rPr>
                  <w:rFonts w:eastAsia="MS Mincho;ＭＳ 明朝"/>
                  <w:lang w:val="fr-FR"/>
                </w:rPr>
                <w:t>Im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5" w:author="debocks" w:date="2005-10-14T11:30:00Z">
              <w:r>
                <w:rPr>
                  <w:rFonts w:eastAsia="MS Mincho;ＭＳ 明朝"/>
                  <w:lang w:val="fr-FR"/>
                </w:rPr>
                <w:t>Imag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ow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couri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6" w:author="debocks" w:date="2005-10-14T11:30:00Z">
              <w:r>
                <w:rPr>
                  <w:rFonts w:eastAsia="MS Mincho;ＭＳ 明朝"/>
                  <w:lang w:val="fr-FR"/>
                </w:rPr>
                <w:t>File containing lyric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7" w:author="debocks" w:date="2005-10-14T11:30:00Z">
              <w:r>
                <w:rPr>
                  <w:rFonts w:eastAsia="MS Mincho;ＭＳ 明朝"/>
                  <w:lang w:val="fr-FR"/>
                </w:rPr>
                <w:t>Fichiers comportant des parol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8" w:author="debocks" w:date="2005-10-14T11:30:00Z">
              <w:r>
                <w:rPr>
                  <w:rFonts w:eastAsia="MS Mincho;ＭＳ 明朝"/>
                </w:rPr>
                <w:t>Text Files|*.tx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9" w:author="debocks" w:date="2005-10-14T11:30:00Z">
              <w:r>
                <w:rPr>
                  <w:rFonts w:eastAsia="MS Mincho;ＭＳ 明朝"/>
                  <w:lang w:val="fr-FR"/>
                </w:rPr>
                <w:t>Fichiers texte|*.tx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0" w:author="debocks" w:date="2005-10-14T11:30:00Z">
              <w:r>
                <w:rPr>
                  <w:rFonts w:eastAsia="MS Mincho;ＭＳ 明朝"/>
                  <w:lang w:val="fr-FR"/>
                </w:rPr>
                <w:t>Liner Not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1" w:author="debocks" w:date="2005-10-14T11:30:00Z">
              <w:r>
                <w:rPr>
                  <w:rFonts w:eastAsia="MS Mincho;ＭＳ 明朝"/>
                  <w:lang w:val="fr-FR"/>
                </w:rPr>
                <w:t>Notes d'accompagnemen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2" w:author="debocks" w:date="2005-10-14T11:30:00Z">
              <w:r>
                <w:rPr>
                  <w:rFonts w:eastAsia="MS Mincho;ＭＳ 明朝"/>
                </w:rPr>
                <w:t>File containing liner not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3" w:author="debocks" w:date="2005-10-14T11:30:00Z">
              <w:r>
                <w:rPr>
                  <w:rFonts w:eastAsia="MS Mincho;ＭＳ 明朝"/>
                  <w:lang w:val="fr-FR"/>
                </w:rPr>
                <w:t>Fichier accompagné de not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4" w:author="debocks" w:date="2005-10-14T11:30:00Z">
              <w:r>
                <w:rPr>
                  <w:rFonts w:eastAsia="MS Mincho;ＭＳ 明朝"/>
                  <w:lang w:val="fr-FR"/>
                </w:rPr>
                <w:t>File Info</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5" w:author="debocks" w:date="2005-10-14T11:30:00Z">
              <w:r>
                <w:rPr>
                  <w:rFonts w:eastAsia="MS Mincho;ＭＳ 明朝"/>
                  <w:lang w:val="fr-FR"/>
                </w:rPr>
                <w:t>Informations sur le fichi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6" w:author="debocks" w:date="2005-10-14T11:30:00Z">
              <w:r>
                <w:rPr>
                  <w:rFonts w:eastAsia="MS Mincho;ＭＳ 明朝"/>
                </w:rPr>
                <w:t>Available File Formats for this So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7" w:author="debocks" w:date="2005-10-14T11:30:00Z">
              <w:r>
                <w:rPr>
                  <w:rFonts w:eastAsia="MS Mincho;ＭＳ 明朝"/>
                  <w:lang w:val="fr-FR"/>
                </w:rPr>
                <w:t>Formats de fichier disponibles pour ce morceau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18" w:author="debocks" w:date="2005-10-14T11:30:00Z">
              <w:r>
                <w:rPr>
                  <w:rFonts w:eastAsia="MS Mincho;ＭＳ 明朝"/>
                  <w:lang w:val="fr-FR"/>
                </w:rPr>
                <w:delText>{1} ({2}) {3}kbps</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19" w:author="debocks" w:date="2005-10-14T11:30:00Z">
              <w:r>
                <w:rPr>
                  <w:rFonts w:eastAsia="MS Mincho;ＭＳ 明朝"/>
                  <w:lang w:val="fr-FR"/>
                </w:rPr>
                <w:delText>{1} ({2}) {3}Kbit/s</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0" w:author="debocks" w:date="2005-10-14T11:30:00Z">
              <w:r>
                <w:rPr>
                  <w:rFonts w:eastAsia="MS Mincho;ＭＳ 明朝"/>
                  <w:lang w:val="fr-FR"/>
                </w:rPr>
                <w:t>{1} ({2}) {3}kbp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1" w:author="debocks" w:date="2005-10-14T11:30:00Z">
              <w:r>
                <w:rPr>
                  <w:rFonts w:eastAsia="MS Mincho;ＭＳ 明朝"/>
                  <w:lang w:val="fr-FR"/>
                </w:rPr>
                <w:t>{1} ({2}) {3} Kbit/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2" w:author="debocks" w:date="2005-10-14T11:30:00Z">
              <w:r>
                <w:rPr>
                  <w:rFonts w:eastAsia="MS Mincho;ＭＳ 明朝"/>
                </w:rPr>
                <w:t>Info for Selected Fi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3" w:author="debocks" w:date="2005-10-14T11:30:00Z">
              <w:r>
                <w:rPr>
                  <w:rFonts w:eastAsia="MS Mincho;ＭＳ 明朝"/>
                  <w:lang w:val="fr-FR"/>
                </w:rPr>
                <w:t>Informations sur le fichier sélectionné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4" w:author="debocks" w:date="2005-10-14T11:30:00Z">
              <w:r>
                <w:rPr>
                  <w:rFonts w:eastAsia="MS Mincho;ＭＳ 明朝"/>
                  <w:lang w:val="fr-FR"/>
                </w:rPr>
                <w:t>Loc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5" w:author="debocks" w:date="2005-10-14T11:30:00Z">
              <w:r>
                <w:rPr>
                  <w:rFonts w:eastAsia="MS Mincho;ＭＳ 明朝"/>
                  <w:lang w:val="fr-FR"/>
                </w:rPr>
                <w:t>Emplacement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6" w:author="debocks" w:date="2005-10-14T11:30:00Z">
              <w:r>
                <w:rPr>
                  <w:rFonts w:eastAsia="MS Mincho;ＭＳ 明朝"/>
                  <w:lang w:val="fr-FR"/>
                </w:rPr>
                <w:t>File Size: {1} MB ({2} byt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7" w:author="debocks" w:date="2005-10-14T11:30:00Z">
              <w:r>
                <w:rPr>
                  <w:rFonts w:eastAsia="MS Mincho;ＭＳ 明朝"/>
                  <w:lang w:val="fr-FR"/>
                </w:rPr>
                <w:t>Taille du fichier : {1} Mo ({2} octet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8" w:author="debocks" w:date="2005-10-14T11:30:00Z">
              <w:r>
                <w:rPr>
                  <w:rFonts w:eastAsia="MS Mincho;ＭＳ 明朝"/>
                </w:rPr>
                <w:t>Bits Per Samp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9" w:author="debocks" w:date="2005-10-14T11:30:00Z">
              <w:r>
                <w:rPr>
                  <w:rFonts w:eastAsia="MS Mincho;ＭＳ 明朝"/>
                  <w:lang w:val="fr-FR"/>
                </w:rPr>
                <w:t>Bits par échantillon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0" w:author="debocks" w:date="2005-10-14T11:30:00Z">
              <w:r>
                <w:rPr>
                  <w:rFonts w:eastAsia="MS Mincho;ＭＳ 明朝"/>
                </w:rPr>
                <w:t>Sample Frequency: {1} kHz</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1" w:author="debocks" w:date="2005-10-14T11:30:00Z">
              <w:r>
                <w:rPr>
                  <w:rFonts w:eastAsia="MS Mincho;ＭＳ 明朝"/>
                  <w:lang w:val="fr-FR"/>
                </w:rPr>
                <w:t>Taux d'échantillonnage : {1} kHz</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2" w:author="debocks" w:date="2005-10-14T11:30:00Z">
              <w:r>
                <w:rPr>
                  <w:rFonts w:eastAsia="MS Mincho;ＭＳ 明朝"/>
                  <w:lang w:val="fr-FR"/>
                </w:rPr>
                <w:t>Audio Channel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3" w:author="debocks" w:date="2005-10-14T11:30:00Z">
              <w:r>
                <w:rPr>
                  <w:rFonts w:eastAsia="MS Mincho;ＭＳ 明朝"/>
                  <w:lang w:val="fr-FR"/>
                </w:rPr>
                <w:t>Canaux audio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4" w:author="debocks" w:date="2005-10-14T11:30:00Z">
              <w:r>
                <w:rPr>
                  <w:rFonts w:eastAsia="MS Mincho;ＭＳ 明朝"/>
                </w:rPr>
                <w:t>Remove selected file from library</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5" w:author="debocks" w:date="2005-10-14T11:30:00Z">
              <w:r>
                <w:rPr>
                  <w:rFonts w:eastAsia="MS Mincho;ＭＳ 明朝"/>
                  <w:lang w:val="fr-FR"/>
                </w:rPr>
                <w:t>Supprimer le fichier sélectionné de la bibliothè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6" w:author="debocks" w:date="2005-10-14T11:30:00Z">
              <w:r>
                <w:rPr>
                  <w:rFonts w:eastAsia="MS Mincho;ＭＳ 明朝"/>
                </w:rPr>
                <w:t>Also delete file from hard driv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7" w:author="debocks" w:date="2005-10-14T11:30:00Z">
              <w:r>
                <w:rPr>
                  <w:rFonts w:eastAsia="MS Mincho;ＭＳ 明朝"/>
                  <w:lang w:val="fr-FR"/>
                </w:rPr>
                <w:t>Supprimer le fichier du disque du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8" w:author="debocks" w:date="2005-10-14T11:30:00Z">
              <w:r>
                <w:rPr>
                  <w:rFonts w:eastAsia="MS Mincho;ＭＳ 明朝"/>
                  <w:lang w:val="fr-FR"/>
                </w:rPr>
                <w:t>Right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9" w:author="debocks" w:date="2005-10-14T11:30:00Z">
              <w:r>
                <w:rPr>
                  <w:rFonts w:eastAsia="MS Mincho;ＭＳ 明朝"/>
                  <w:lang w:val="fr-FR"/>
                </w:rPr>
                <w:t>Droit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0" w:author="debocks" w:date="2005-10-14T11:30:00Z">
              <w:r>
                <w:rPr>
                  <w:rFonts w:eastAsia="MS Mincho;ＭＳ 明朝"/>
                  <w:lang w:val="fr-FR"/>
                </w:rPr>
                <w:t>Content Typ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1" w:author="debocks" w:date="2005-10-14T11:30:00Z">
              <w:r>
                <w:rPr>
                  <w:rFonts w:eastAsia="MS Mincho;ＭＳ 明朝"/>
                  <w:lang w:val="fr-FR"/>
                </w:rPr>
                <w:t>Type de contenu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2" w:author="debocks" w:date="2005-10-14T11:30:00Z">
              <w:r>
                <w:rPr>
                  <w:rFonts w:eastAsia="MS Mincho;ＭＳ 明朝"/>
                  <w:lang w:val="fr-FR"/>
                </w:rPr>
                <w:t>License Expires 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3" w:author="debocks" w:date="2005-10-14T11:30:00Z">
              <w:r>
                <w:rPr>
                  <w:rFonts w:eastAsia="MS Mincho;ＭＳ 明朝"/>
                  <w:lang w:val="fr-FR"/>
                </w:rPr>
                <w:t>Expiration de la licenc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4" w:author="debocks" w:date="2005-10-14T11:30:00Z">
              <w:r>
                <w:rPr>
                  <w:rFonts w:eastAsia="MS Mincho;ＭＳ 明朝"/>
                </w:rPr>
                <w:t>Remaining Audio CD Burn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5" w:author="debocks" w:date="2005-10-14T11:30:00Z">
              <w:r>
                <w:rPr>
                  <w:rFonts w:eastAsia="MS Mincho;ＭＳ 明朝"/>
                  <w:lang w:val="fr-FR"/>
                </w:rPr>
                <w:t>Nombre de gravures de CD audio restant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6" w:author="debocks" w:date="2005-10-14T11:30:00Z">
              <w:r>
                <w:rPr>
                  <w:rFonts w:eastAsia="MS Mincho;ＭＳ 明朝"/>
                </w:rPr>
                <w:t>Remaining Transfer Cou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7" w:author="debocks" w:date="2005-10-14T11:30:00Z">
              <w:r>
                <w:rPr>
                  <w:rFonts w:eastAsia="MS Mincho;ＭＳ 明朝"/>
                  <w:lang w:val="fr-FR"/>
                </w:rPr>
                <w:t>Nombre de transferts restant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8" w:author="debocks" w:date="2005-10-14T11:30:00Z">
              <w:r>
                <w:rPr>
                  <w:rFonts w:eastAsia="MS Mincho;ＭＳ 明朝"/>
                </w:rPr>
                <w:t>Year Releas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9" w:author="debocks" w:date="2005-10-14T11:30:00Z">
              <w:r>
                <w:rPr>
                  <w:rFonts w:eastAsia="MS Mincho;ＭＳ 明朝"/>
                </w:rPr>
                <w:t>Année de parution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0" w:author="debocks" w:date="2005-10-14T11:30:00Z">
              <w:r>
                <w:rPr>
                  <w:rFonts w:eastAsia="MS Mincho;ＭＳ 明朝"/>
                </w:rPr>
                <w:t>Track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1" w:author="debocks" w:date="2005-10-14T11:30:00Z">
              <w:r>
                <w:rPr>
                  <w:rFonts w:eastAsia="MS Mincho;ＭＳ 明朝"/>
                </w:rPr>
                <w:t>Piste n°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2" w:author="debocks" w:date="2005-10-14T11:30:00Z">
              <w:r>
                <w:rPr>
                  <w:rFonts w:eastAsia="MS Mincho;ＭＳ 明朝"/>
                </w:rPr>
                <w:t>Length:</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3" w:author="debocks" w:date="2005-10-14T11:30:00Z">
              <w:r>
                <w:rPr>
                  <w:rFonts w:eastAsia="MS Mincho;ＭＳ 明朝"/>
                </w:rPr>
                <w:t>Durée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changes to fi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crire les modifications dans le fich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4" w:author="debocks" w:date="2005-10-14T11:30:00Z">
              <w:r>
                <w:rPr>
                  <w:rFonts w:eastAsia="MS Mincho;ＭＳ 明朝"/>
                </w:rPr>
                <w:t>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5" w:author="debocks" w:date="2005-10-14T11:30:00Z">
              <w:r>
                <w:rPr>
                  <w:rFonts w:eastAsia="MS Mincho;ＭＳ 明朝"/>
                </w:rPr>
                <w:t>CONNECT Playe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6" w:author="debocks" w:date="2005-10-14T11:30:00Z">
              <w:r>
                <w:rPr>
                  <w:rFonts w:eastAsia="MS Mincho;ＭＳ 明朝"/>
                </w:rPr>
                <w:t>CONNECT Player Vers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7" w:author="debocks" w:date="2005-10-14T11:30:00Z">
              <w:r>
                <w:rPr>
                  <w:rFonts w:eastAsia="MS Mincho;ＭＳ 明朝"/>
                  <w:lang w:val="fr-FR"/>
                </w:rPr>
                <w:t>Version d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8" w:author="debocks" w:date="2005-10-14T11:30:00Z">
              <w:r>
                <w:rPr>
                  <w:rFonts w:eastAsia="MS Mincho;ＭＳ 明朝"/>
                </w:rPr>
                <w:t>Copyright 2005 Sony Corpor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9" w:author="debocks" w:date="2005-10-14T11:30:00Z">
              <w:r>
                <w:rPr>
                  <w:rFonts w:eastAsia="MS Mincho;ＭＳ 明朝"/>
                </w:rPr>
                <w:t>Copyright 2005 Sony Corporation</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0" w:author="debocks" w:date="2005-10-14T11:30:00Z">
              <w:r>
                <w:rPr>
                  <w:rFonts w:eastAsia="MS Mincho;ＭＳ 明朝"/>
                  <w:lang w:val="fr-FR"/>
                </w:rPr>
                <w:t>Component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1" w:author="debocks" w:date="2005-10-14T11:30:00Z">
              <w:r>
                <w:rPr>
                  <w:rFonts w:eastAsia="MS Mincho;ＭＳ 明朝"/>
                  <w:lang w:val="fr-FR"/>
                </w:rPr>
                <w:t>Composants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2" w:author="debocks" w:date="2005-10-14T11:30:00Z">
              <w:r>
                <w:rPr>
                  <w:rFonts w:eastAsia="MS Mincho;ＭＳ 明朝"/>
                  <w:lang w:val="fr-FR"/>
                </w:rPr>
                <w:t>PX engine vers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3" w:author="debocks" w:date="2005-10-14T11:30:00Z">
              <w:r>
                <w:rPr>
                  <w:rFonts w:eastAsia="MS Mincho;ＭＳ 明朝"/>
                  <w:lang w:val="fr-FR"/>
                </w:rPr>
                <w:t>Version du moteur PX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4" w:author="debocks" w:date="2005-10-14T11:30:00Z">
              <w:r>
                <w:rPr>
                  <w:rFonts w:eastAsia="MS Mincho;ＭＳ 明朝"/>
                  <w:lang w:val="fr-FR"/>
                </w:rPr>
                <w:t>OpenMG vers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5" w:author="debocks" w:date="2005-10-14T11:30:00Z">
              <w:r>
                <w:rPr>
                  <w:rFonts w:eastAsia="MS Mincho;ＭＳ 明朝"/>
                  <w:lang w:val="fr-FR"/>
                </w:rPr>
                <w:t>Version d'OpenMG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6" w:author="debocks" w:date="2005-10-14T11:30:00Z">
              <w:r>
                <w:rPr>
                  <w:rFonts w:eastAsia="MS Mincho;ＭＳ 明朝"/>
                  <w:lang w:val="fr-FR"/>
                </w:rPr>
                <w:t>Gracenote vers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7" w:author="debocks" w:date="2005-10-14T11:30:00Z">
              <w:r>
                <w:rPr>
                  <w:rFonts w:eastAsia="MS Mincho;ＭＳ 明朝"/>
                  <w:lang w:val="fr-FR"/>
                </w:rPr>
                <w:t>Version de Gracenot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8" w:author="debocks" w:date="2005-10-14T11:30:00Z">
              <w:r>
                <w:rPr>
                  <w:rFonts w:eastAsia="MS Mincho;ＭＳ 明朝"/>
                  <w:lang w:val="fr-FR"/>
                </w:rPr>
                <w:t>Auto-Update vers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9" w:author="debocks" w:date="2005-10-14T11:30:00Z">
              <w:r>
                <w:rPr>
                  <w:rFonts w:eastAsia="MS Mincho;ＭＳ 明朝"/>
                  <w:lang w:val="fr-FR"/>
                </w:rPr>
                <w:t>Version du programme de mise à jour automatiqu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0" w:author="debocks" w:date="2005-10-14T11:30:00Z">
              <w:r>
                <w:rPr>
                  <w:rFonts w:eastAsia="MS Mincho;ＭＳ 明朝"/>
                  <w:lang w:val="fr-FR"/>
                </w:rPr>
                <w:t>Reg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1" w:author="debocks" w:date="2005-10-14T11:30:00Z">
              <w:r>
                <w:rPr>
                  <w:rFonts w:eastAsia="MS Mincho;ＭＳ 明朝"/>
                  <w:lang w:val="fr-FR"/>
                </w:rPr>
                <w:t>Région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2" w:author="debocks" w:date="2005-10-14T11:30:00Z">
              <w:r>
                <w:rPr>
                  <w:rFonts w:eastAsia="MS Mincho;ＭＳ 明朝"/>
                  <w:lang w:val="fr-FR"/>
                </w:rPr>
                <w:t>Sony Corpor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3" w:author="debocks" w:date="2005-10-14T11:30:00Z">
              <w:r>
                <w:rPr>
                  <w:rFonts w:eastAsia="MS Mincho;ＭＳ 明朝"/>
                  <w:lang w:val="fr-FR"/>
                </w:rPr>
                <w:t>Sony Corpor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4" w:author="debocks" w:date="2005-10-14T11:30:00Z">
              <w:r>
                <w:rPr>
                  <w:rFonts w:eastAsia="MS Mincho;ＭＳ 明朝"/>
                  <w:lang w:val="fr-FR"/>
                </w:rPr>
                <w:t>Mor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5" w:author="debocks" w:date="2005-10-14T11:30:00Z">
              <w:r>
                <w:rPr>
                  <w:rFonts w:eastAsia="MS Mincho;ＭＳ 明朝"/>
                  <w:lang w:val="fr-FR"/>
                </w:rPr>
                <w:t>Mora</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6" w:author="debocks" w:date="2005-10-14T11:30:00Z">
              <w:r>
                <w:rPr>
                  <w:rFonts w:eastAsia="MS Mincho;ＭＳ 明朝"/>
                  <w:lang w:val="fr-FR"/>
                </w:rPr>
                <w:t>CONNECT EU</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7" w:author="debocks" w:date="2005-10-14T11:30:00Z">
              <w:r>
                <w:rPr>
                  <w:rFonts w:eastAsia="MS Mincho;ＭＳ 明朝"/>
                  <w:lang w:val="fr-FR"/>
                </w:rPr>
                <w:t>CONNECT EU</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8" w:author="debocks" w:date="2005-10-14T11:30:00Z">
              <w:r>
                <w:rPr>
                  <w:rFonts w:eastAsia="MS Mincho;ＭＳ 明朝"/>
                </w:rPr>
                <w:t>AM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9" w:author="debocks" w:date="2005-10-14T11:30:00Z">
              <w:r>
                <w:rPr>
                  <w:rFonts w:eastAsia="MS Mincho;ＭＳ 明朝"/>
                </w:rPr>
                <w:t>AMG</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0" w:author="debocks" w:date="2005-10-14T11:30:00Z">
              <w:r>
                <w:rPr>
                  <w:rFonts w:eastAsia="MS Mincho;ＭＳ 明朝"/>
                </w:rPr>
                <w:t>Sonic Solution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1" w:author="debocks" w:date="2005-10-14T11:30:00Z">
              <w:r>
                <w:rPr>
                  <w:rFonts w:eastAsia="MS Mincho;ＭＳ 明朝"/>
                </w:rPr>
                <w:t>Sonic Solutions</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2" w:author="debocks" w:date="2005-10-14T11:30:00Z">
              <w:r>
                <w:rPr>
                  <w:rFonts w:eastAsia="MS Mincho;ＭＳ 明朝"/>
                </w:rPr>
                <w:t>Sonic, Sonic Solutions and Powered by Sonic Solutions are trademarks of Sonic Solution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3" w:author="debocks" w:date="2005-10-14T11:30:00Z">
              <w:r>
                <w:rPr>
                  <w:rFonts w:eastAsia="MS Mincho;ＭＳ 明朝"/>
                  <w:lang w:val="fr-FR"/>
                </w:rPr>
                <w:t>Sonic, Sonic Solutions et Powered by Sonic Solutions sont des marques commerciales de Sonic Solution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4" w:author="debocks" w:date="2005-10-14T11:30:00Z">
              <w:r>
                <w:rPr>
                  <w:rFonts w:eastAsia="MS Mincho;ＭＳ 明朝"/>
                </w:rPr>
                <w:t>Gracenote, In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5" w:author="debocks" w:date="2005-10-14T11:30:00Z">
              <w:r>
                <w:rPr>
                  <w:rFonts w:eastAsia="MS Mincho;ＭＳ 明朝"/>
                </w:rPr>
                <w:t>Gracenote, Inc.</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6" w:author="debocks" w:date="2005-10-14T11:30:00Z">
              <w:r>
                <w:rPr>
                  <w:rFonts w:eastAsia="MS Mincho;ＭＳ 明朝"/>
                </w:rPr>
                <w:t>GRACENOTE SERVICE MARKS AND LEGAL BOILERPLATE GOES HER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7" w:author="debocks" w:date="2005-10-14T11:30:00Z">
              <w:r>
                <w:rPr>
                  <w:rFonts w:eastAsia="MS Mincho;ＭＳ 明朝"/>
                </w:rPr>
                <w:t>GRACENOTE SERVICE MARKS AND LEGAL BOILERPLATE GOES HER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8" w:author="debocks" w:date="2005-10-14T11:30:00Z">
              <w:r>
                <w:rPr>
                  <w:rFonts w:eastAsia="MS Mincho;ＭＳ 明朝"/>
                  <w:lang w:val="fr-FR"/>
                </w:rPr>
                <w:t>Microsof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9" w:author="debocks" w:date="2005-10-14T11:30:00Z">
              <w:r>
                <w:rPr>
                  <w:rFonts w:eastAsia="MS Mincho;ＭＳ 明朝"/>
                  <w:lang w:val="fr-FR"/>
                </w:rPr>
                <w:t>Microsof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0" w:author="debocks" w:date="2005-10-14T11:30:00Z">
              <w:r>
                <w:rPr>
                  <w:rFonts w:eastAsia="MS Mincho;ＭＳ 明朝"/>
                  <w:lang w:val="fr-FR"/>
                </w:rPr>
                <w:t>Portions utilize Microsoft Windows Media Technologi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1" w:author="debocks" w:date="2005-10-14T11:30:00Z">
              <w:r>
                <w:rPr>
                  <w:rFonts w:eastAsia="MS Mincho;ＭＳ 明朝"/>
                  <w:lang w:val="fr-FR"/>
                </w:rPr>
                <w:t>Certaines parties exploitent les technologies Windows Media de Microsof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2" w:author="debocks" w:date="2005-10-14T11:30:00Z">
              <w:r>
                <w:rPr>
                  <w:rFonts w:eastAsia="MS Mincho;ＭＳ 明朝"/>
                </w:rPr>
                <w:t>Copyright (c) 1999-2002 Microsoft Corporation. All Rights Reserv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pPr>
            <w:ins w:id="293" w:author="debocks" w:date="2005-10-14T11:30:00Z">
              <w:r>
                <w:rPr>
                  <w:rFonts w:eastAsia="MS Mincho;ＭＳ 明朝"/>
                </w:rPr>
                <w:t xml:space="preserve">Copyright (c) 1999-2002 Microsoft Corporation. </w:t>
              </w:r>
            </w:ins>
            <w:ins w:id="294" w:author="debocks" w:date="2005-10-14T11:30:00Z">
              <w:r>
                <w:rPr>
                  <w:rFonts w:eastAsia="MS Mincho;ＭＳ 明朝"/>
                  <w:lang w:val="fr-FR"/>
                </w:rPr>
                <w:t>Tous droits réservé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5" w:author="debocks" w:date="2005-10-14T11:30:00Z">
              <w:r>
                <w:rPr>
                  <w:rFonts w:eastAsia="MS Mincho;ＭＳ 明朝"/>
                </w:rPr>
                <w:t>Moodlogi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6" w:author="debocks" w:date="2005-10-14T11:30:00Z">
              <w:r>
                <w:rPr>
                  <w:rFonts w:eastAsia="MS Mincho;ＭＳ 明朝"/>
                </w:rPr>
                <w:t>Moodlogic</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Device Setting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u périphérique portable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Syn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automatiqu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7" w:author="debocks" w:date="2005-10-14T11:30:00Z">
              <w:r>
                <w:rPr>
                  <w:rFonts w:eastAsia="MS Mincho;ＭＳ 明朝"/>
                </w:rPr>
                <w:t>Copies the entire content of the PC's library to the device and keeps both the device and PC library in syn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8" w:author="debocks" w:date="2005-10-14T11:30:00Z">
              <w:r>
                <w:rPr>
                  <w:rFonts w:eastAsia="MS Mincho;ＭＳ 明朝"/>
                  <w:lang w:val="fr-FR"/>
                </w:rPr>
                <w:t>Copie tout le contenu de la bibliothèque du PC sur le périphérique et maintient la synchronisation du périphérique et de la bibliothèque PC.</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99" w:author="debocks" w:date="2005-10-14T11:30:00Z">
              <w:r>
                <w:rPr>
                  <w:rFonts w:eastAsia="MS Mincho;ＭＳ 明朝"/>
                  <w:lang w:val="fr-FR"/>
                </w:rPr>
                <w:delText>You pick the media and playlists to copy to the device every time. Changes in either the library or device do not impact the other.</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00" w:author="debocks" w:date="2005-10-14T11:30:00Z">
              <w:r>
                <w:rPr>
                  <w:rFonts w:eastAsia="MS Mincho;ＭＳ 明朝"/>
                  <w:lang w:val="fr-FR"/>
                </w:rPr>
                <w:delText>Vous sélectionnez le fichiers et les listes de lecture à copier sur le périphérique. Les modifications dans la bibliothèque ou le périphérique n'ont aucun impact l'un sur l'autr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1" w:author="debocks" w:date="2005-10-14T11:30:00Z">
              <w:r>
                <w:rPr>
                  <w:rFonts w:eastAsia="MS Mincho;ＭＳ 明朝"/>
                </w:rPr>
                <w:t>You pick the media and playlists to copy to the device every time. Changes in either the library or device do not impact the oth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2" w:author="debocks" w:date="2005-10-14T11:30:00Z">
              <w:r>
                <w:rPr>
                  <w:rFonts w:eastAsia="MS Mincho;ＭＳ 明朝"/>
                  <w:lang w:val="fr-FR"/>
                </w:rPr>
                <w:t>Vous sélectionnez les fichiers et les listes de lecture à copier sur le périphérique. Les modifications dans la bibliothèque ou le périphérique n'ont aucun impact l'un sur l'aut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3" w:author="debocks" w:date="2005-10-14T11:30:00Z">
              <w:r>
                <w:rPr>
                  <w:rFonts w:eastAsia="MS Mincho;ＭＳ 明朝"/>
                  <w:lang w:val="fr-FR"/>
                </w:rPr>
                <w:t>SmartSyn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4" w:author="debocks" w:date="2005-10-14T11:30:00Z">
              <w:r>
                <w:rPr>
                  <w:rFonts w:eastAsia="MS Mincho;ＭＳ 明朝"/>
                  <w:lang w:val="fr-FR"/>
                </w:rPr>
                <w:t>Synchronisation intelligen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5" w:author="debocks" w:date="2005-10-14T11:30:00Z">
              <w:r>
                <w:rPr>
                  <w:rFonts w:eastAsia="MS Mincho;ＭＳ 明朝"/>
                </w:rPr>
                <w:t>Intelligently selects and syncs selected content between your library and device using playback history, ratings, and other personalized set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6" w:author="debocks" w:date="2005-10-14T11:30:00Z">
              <w:r>
                <w:rPr>
                  <w:rFonts w:eastAsia="MS Mincho;ＭＳ 明朝"/>
                  <w:lang w:val="fr-FR"/>
                </w:rPr>
                <w:t>Sélectionne le contenu et synchronise le contenu sélectionné entre la bibliothèque et le périphérique à l'aide de l'historique de lecture, d'évaluations et d'autres paramètres personnalisé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7" w:author="debocks" w:date="2005-10-14T11:30:00Z">
              <w:r>
                <w:rPr>
                  <w:rFonts w:eastAsia="MS Mincho;ＭＳ 明朝"/>
                </w:rPr>
                <w:t>A device was connected.  Which content transfer mode do you want to us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8" w:author="debocks" w:date="2005-10-14T11:30:00Z">
              <w:r>
                <w:rPr>
                  <w:rFonts w:eastAsia="MS Mincho;ＭＳ 明朝"/>
                  <w:lang w:val="fr-FR"/>
                </w:rPr>
                <w:t>Un périphérique est branché. Quel mode de transfert de contenu voulez-vous utilise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lus afficher ce messag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9" w:author="debocks" w:date="2005-10-14T11:30:00Z">
              <w:r>
                <w:rPr>
                  <w:rFonts w:eastAsia="MS Mincho;ＭＳ 明朝"/>
                </w:rPr>
                <w:t>DEVICE NAME GOES HER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0" w:author="debocks" w:date="2005-10-14T11:30:00Z">
              <w:r>
                <w:rPr>
                  <w:rFonts w:eastAsia="MS Mincho;ＭＳ 明朝"/>
                  <w:lang w:val="fr-FR"/>
                </w:rPr>
                <w:t>LE NOM DU PERIPHERIQUE S'AFFICHE ICI.</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or cod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 d'erreu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p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o</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s recommandation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artist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artis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bum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enr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gen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1" w:author="debocks" w:date="2005-10-14T11:30:00Z">
              <w:r>
                <w:rPr>
                  <w:rFonts w:eastAsia="MS Mincho;ＭＳ 明朝"/>
                </w:rPr>
                <w:t>Importing &amp;quot;{1}&amp;quo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2" w:author="debocks" w:date="2005-10-14T11:30:00Z">
              <w:r>
                <w:rPr>
                  <w:rFonts w:eastAsia="MS Mincho;ＭＳ 明朝"/>
                  <w:lang w:val="fr-FR"/>
                </w:rPr>
                <w:t>Importation de &amp;quot;{1}&amp;quo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i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dur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13" w:author="debocks" w:date="2005-10-14T11:30:00Z">
              <w:r>
                <w:rPr>
                  <w:rFonts w:eastAsia="MS Mincho;ＭＳ 明朝"/>
                  <w:lang w:val="fr-FR"/>
                </w:rPr>
                <w:delText>{1} Updating {2}%</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14" w:author="debocks" w:date="2005-10-14T11:30:00Z">
              <w:r>
                <w:rPr>
                  <w:rFonts w:eastAsia="MS Mincho;ＭＳ 明朝"/>
                  <w:lang w:val="fr-FR"/>
                </w:rPr>
                <w:delText>{1} Mise à jour de {2}%</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5" w:author="debocks" w:date="2005-10-14T11:30:00Z">
              <w:r>
                <w:rPr>
                  <w:rFonts w:eastAsia="MS Mincho;ＭＳ 明朝"/>
                  <w:lang w:val="fr-FR"/>
                </w:rPr>
                <w:t>{1} Updating {2}%</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6" w:author="debocks" w:date="2005-10-14T11:30:00Z">
              <w:r>
                <w:rPr>
                  <w:rFonts w:eastAsia="MS Mincho;ＭＳ 明朝"/>
                  <w:lang w:val="fr-FR"/>
                </w:rPr>
                <w:t>{1} Mise à jour {2}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7" w:author="debocks" w:date="2005-10-14T11:30:00Z">
              <w:r>
                <w:rPr>
                  <w:rFonts w:eastAsia="MS Mincho;ＭＳ 明朝"/>
                </w:rPr>
                <w:t>{1} Transferring {2}%</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8" w:author="debocks" w:date="2005-10-14T11:30:00Z">
              <w:r>
                <w:rPr>
                  <w:rFonts w:eastAsia="MS Mincho;ＭＳ 明朝"/>
                </w:rPr>
                <w:t>{1} Transfert {2}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9" w:author="debocks" w:date="2005-10-14T11:30:00Z">
              <w:r>
                <w:rPr>
                  <w:rFonts w:eastAsia="MS Mincho;ＭＳ 明朝"/>
                </w:rPr>
                <w:t>{1} Transcoding {2}%</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0" w:author="debocks" w:date="2005-10-14T11:30:00Z">
              <w:r>
                <w:rPr>
                  <w:rFonts w:eastAsia="MS Mincho;ＭＳ 明朝"/>
                </w:rPr>
                <w:t>{1} Transcodage {2}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1" w:author="debocks" w:date="2005-10-14T11:30:00Z">
              <w:r>
                <w:rPr>
                  <w:rFonts w:eastAsia="MS Mincho;ＭＳ 明朝"/>
                </w:rPr>
                <w:t>{1} Deleting {2}%</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2" w:author="debocks" w:date="2005-10-14T11:30:00Z">
              <w:r>
                <w:rPr>
                  <w:rFonts w:eastAsia="MS Mincho;ＭＳ 明朝"/>
                </w:rPr>
                <w:t>{1} Suppression {2}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3" w:author="debocks" w:date="2005-10-14T11:30:00Z">
              <w:r>
                <w:rPr>
                  <w:rFonts w:eastAsia="MS Mincho;ＭＳ 明朝"/>
                  <w:lang w:val="fr-FR"/>
                </w:rPr>
                <w:t>Formatting {1} {2}%</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4" w:author="debocks" w:date="2005-10-14T11:30:00Z">
              <w:r>
                <w:rPr>
                  <w:rFonts w:eastAsia="MS Mincho;ＭＳ 明朝"/>
                  <w:lang w:val="fr-FR"/>
                </w:rPr>
                <w:t>Formatage de {1} {2}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5" w:author="debocks" w:date="2005-10-14T11:30:00Z">
              <w:r>
                <w:rPr>
                  <w:rFonts w:eastAsia="MS Mincho;ＭＳ 明朝"/>
                </w:rPr>
                <w:t>{1} Detec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6" w:author="debocks" w:date="2005-10-14T11:30:00Z">
              <w:r>
                <w:rPr>
                  <w:rFonts w:eastAsia="MS Mincho;ＭＳ 明朝"/>
                </w:rPr>
                <w:t>{1} détecté(s)</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7" w:author="debocks" w:date="2005-10-14T11:30:00Z">
              <w:r>
                <w:rPr>
                  <w:rFonts w:eastAsia="MS Mincho;ＭＳ 明朝"/>
                </w:rPr>
                <w:t>Reading Data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8" w:author="debocks" w:date="2005-10-14T11:30:00Z">
              <w:r>
                <w:rPr>
                  <w:rFonts w:eastAsia="MS Mincho;ＭＳ 明朝"/>
                </w:rPr>
                <w:t>Lecture des données {1}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9" w:author="debocks" w:date="2005-10-14T11:30:00Z">
              <w:r>
                <w:rPr>
                  <w:rFonts w:eastAsia="MS Mincho;ＭＳ 明朝"/>
                </w:rPr>
                <w:t>Transcoding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0" w:author="debocks" w:date="2005-10-14T11:30:00Z">
              <w:r>
                <w:rPr>
                  <w:rFonts w:eastAsia="MS Mincho;ＭＳ 明朝"/>
                </w:rPr>
                <w:t>Transcodage {1}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1" w:author="debocks" w:date="2005-10-14T11:30:00Z">
              <w:r>
                <w:rPr>
                  <w:rFonts w:eastAsia="MS Mincho;ＭＳ 明朝"/>
                </w:rPr>
                <w:t>Exporting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2" w:author="debocks" w:date="2005-10-14T11:30:00Z">
              <w:r>
                <w:rPr>
                  <w:rFonts w:eastAsia="MS Mincho;ＭＳ 明朝"/>
                </w:rPr>
                <w:t>Exportation {1}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n error playing the selected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s'est produite pendant la lecture de la piste sélection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ould not be played because there is no licen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sélectionnée en l'absence de licen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 security error playing the selected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 sécurité s'est produite pendant la lecture de la piste sélection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track cannot be played because there is no permiss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actuelle en l'absence d'autoris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gister with the CONNECT Service in order to play the selected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vous enregistrer sur CONNECT pour pouvoir lire la piste sélection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log on to the CONNECT Service and update your registration in order to play the selected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ouvrir une session sur CONNECT et mettre à jour votre inscription pour pouvoir lire la piste sélection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3" w:author="debocks" w:date="2005-10-14T11:30:00Z">
              <w:r>
                <w:rPr>
                  <w:rFonts w:eastAsia="MS Mincho;ＭＳ 明朝"/>
                </w:rPr>
                <w:t>The selected track has an unknown forma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4" w:author="debocks" w:date="2005-10-14T11:30:00Z">
              <w:r>
                <w:rPr>
                  <w:rFonts w:eastAsia="MS Mincho;ＭＳ 明朝"/>
                  <w:lang w:val="fr-FR"/>
                </w:rPr>
                <w:t>Le format de la piste sélectionnée est inconnu.</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burn count was excee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nombre maximal de gravures a été dépass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oes not have enough space for track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insuffisant sur le CD pour copier les pist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D to bur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 CD à grav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nterfa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interface du lec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5" w:author="debocks" w:date="2005-10-14T11:30:00Z">
              <w:r>
                <w:rPr>
                  <w:rFonts w:eastAsia="MS Mincho;ＭＳ 明朝"/>
                </w:rPr>
                <w:t>Unable to burn - Unexpected file forma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6" w:author="debocks" w:date="2005-10-14T11:30:00Z">
              <w:r>
                <w:rPr>
                  <w:rFonts w:eastAsia="MS Mincho;ＭＳ 明朝"/>
                  <w:lang w:val="fr-FR"/>
                </w:rPr>
                <w:t>Gravure impossible : format de fichier inattendu</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must be locally registered before it can be used.  Do you want to register i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enregistrer le périphérique localement avant de pouvoir l'utiliser. Voulez-vous l'enregistrer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7" w:author="debocks" w:date="2005-10-14T11:30:00Z">
              <w:r>
                <w:rPr>
                  <w:rFonts w:eastAsia="MS Mincho;ＭＳ 明朝"/>
                  <w:lang w:val="fr-FR"/>
                </w:rPr>
                <w:t>Supported Files|*.mp3;*.oma;*.ocv;*.wav;*.wma;*.avi;*.mp4;*.mov;*.wmv|Supported Music Files|*.mp3;*.oma;*.ocv;*.wav;*.wma|Supported Video Files|*.mp4;*.mov;*.wmv||</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8" w:author="debocks" w:date="2005-10-14T11:30:00Z">
              <w:r>
                <w:rPr>
                  <w:rFonts w:eastAsia="MS Mincho;ＭＳ 明朝"/>
                  <w:lang w:val="fr-FR"/>
                </w:rPr>
                <w:t>Fichiers pris en charge|*.mp3 ; *.oma ; *.ocv ; *.wav ; *.wma ; *.avi ; *.mp4 ; *.mov ; *.wmv|Fichiers audio pris en charge|*.mp3 ; *.oma ; *.ocv ; *.wav ; *.wma|Fichiers vidéo pris en charge|*.mp4 ; *.mov ; *.wmv||</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radio st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à la station de radio...</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1} %</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completed successfull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gravure du CD est termi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ting En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age du CD termin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CD Burn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annuler la gravure du CD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formating the C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annuler le formatage du CD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ting begi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age du CD commen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begi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gravure du CD commenc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en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gravure du CD est termi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ing progres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 du formatage du C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ing en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age du CD est termin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to bur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sion des fichiers à grav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en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onversion des fichiers est termi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9" w:author="debocks" w:date="2005-10-14T11:30:00Z">
              <w:r>
                <w:rPr>
                  <w:rFonts w:eastAsia="MS Mincho;ＭＳ 明朝"/>
                  <w:lang w:val="fr-FR"/>
                </w:rPr>
                <w:t>Converting progress: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0" w:author="debocks" w:date="2005-10-14T11:30:00Z">
              <w:r>
                <w:rPr>
                  <w:rFonts w:eastAsia="MS Mincho;ＭＳ 明朝"/>
                  <w:lang w:val="fr-FR"/>
                </w:rPr>
                <w:t>Progression de la conversion : {1}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1" w:author="debocks" w:date="2005-10-14T11:30:00Z">
              <w:r>
                <w:rPr>
                  <w:rFonts w:eastAsia="MS Mincho;ＭＳ 明朝"/>
                </w:rPr>
                <w:t>CD burning progress: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2" w:author="debocks" w:date="2005-10-14T11:30:00Z">
              <w:r>
                <w:rPr>
                  <w:rFonts w:eastAsia="MS Mincho;ＭＳ 明朝"/>
                  <w:lang w:val="fr-FR"/>
                </w:rPr>
                <w:t>Progression de la gravure du CD : {1}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3" w:author="debocks" w:date="2005-10-14T11:30:00Z">
              <w:r>
                <w:rPr>
                  <w:rFonts w:eastAsia="MS Mincho;ＭＳ 明朝"/>
                </w:rPr>
                <w:t>Scanning for media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4" w:author="debocks" w:date="2005-10-14T11:30:00Z">
              <w:r>
                <w:rPr>
                  <w:rFonts w:eastAsia="MS Mincho;ＭＳ 明朝"/>
                  <w:lang w:val="fr-FR"/>
                </w:rPr>
                <w:t>Recherche de fichie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5" w:author="debocks" w:date="2005-10-14T11:30:00Z">
              <w:r>
                <w:rPr>
                  <w:rFonts w:eastAsia="MS Mincho;ＭＳ 明朝"/>
                </w:rPr>
                <w:t>Scanning for media: {1} folders found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6" w:author="debocks" w:date="2005-10-14T11:30:00Z">
              <w:r>
                <w:rPr>
                  <w:rFonts w:eastAsia="MS Mincho;ＭＳ 明朝"/>
                  <w:lang w:val="fr-FR"/>
                </w:rPr>
                <w:t>Recherche de fichiers : {1} dossier(s) détecté(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7" w:author="debocks" w:date="2005-10-14T11:30:00Z">
              <w:r>
                <w:rPr>
                  <w:rFonts w:eastAsia="MS Mincho;ＭＳ 明朝"/>
                  <w:lang w:val="fr-FR"/>
                </w:rPr>
                <w:t>Importing files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8" w:author="debocks" w:date="2005-10-14T11:30:00Z">
              <w:r>
                <w:rPr>
                  <w:rFonts w:eastAsia="MS Mincho;ＭＳ 明朝"/>
                  <w:lang w:val="fr-FR"/>
                </w:rPr>
                <w:t>Importation des fichiers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9" w:author="debocks" w:date="2005-10-14T11:30:00Z">
              <w:r>
                <w:rPr>
                  <w:rFonts w:eastAsia="MS Mincho;ＭＳ 明朝"/>
                </w:rPr>
                <w:t>Scan cancel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0" w:author="debocks" w:date="2005-10-14T11:30:00Z">
              <w:r>
                <w:rPr>
                  <w:rFonts w:eastAsia="MS Mincho;ＭＳ 明朝"/>
                </w:rPr>
                <w:t>Analyse annulé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1" w:author="debocks" w:date="2005-10-14T11:30:00Z">
              <w:r>
                <w:rPr>
                  <w:rFonts w:eastAsia="MS Mincho;ＭＳ 明朝"/>
                </w:rPr>
                <w:t>Scan comple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2" w:author="debocks" w:date="2005-10-14T11:30:00Z">
              <w:r>
                <w:rPr>
                  <w:rFonts w:eastAsia="MS Mincho;ＭＳ 明朝"/>
                </w:rPr>
                <w:t>Analyse terminé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purchase the selected tr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ici pour acheter la piste sélectionn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connection is required to perform the action. Please go online and try the action agai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tte opération requiert une connexion réseau. Etablissez une connexion et réessayez.</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3" w:author="debocks" w:date="2005-10-14T11:30:00Z">
              <w:r>
                <w:rPr>
                  <w:rFonts w:eastAsia="MS Mincho;ＭＳ 明朝"/>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4" w:author="debocks" w:date="2005-10-14T11:30:00Z">
              <w:r>
                <w:rPr>
                  <w:rFonts w:eastAsia="MS Mincho;ＭＳ 明朝"/>
                  <w:lang w:val="fr-FR"/>
                </w:rPr>
                <w:t>Vous êtes abonné(e) à un service de gestion des droits d'auteur numérique (DRM) mais le paramètre de confidentialité est activé. Désactivez-le pour garantir le bon fonctionnement du service DRM. Il se pourrait également qu'il entraîne l'échec de toute opération sur les données d'abonnement si vous ne le désactivez pa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5" w:author="debocks" w:date="2005-10-14T11:30:00Z">
              <w:r>
                <w:rPr>
                  <w:rFonts w:eastAsia="MS Mincho;ＭＳ 明朝"/>
                  <w:lang w:val="fr-FR"/>
                </w:rPr>
                <w:t>Getting Page: {1}%</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6" w:author="debocks" w:date="2005-10-14T11:30:00Z">
              <w:r>
                <w:rPr>
                  <w:rFonts w:eastAsia="MS Mincho;ＭＳ 明朝"/>
                  <w:lang w:val="fr-FR"/>
                </w:rPr>
                <w:t>Chargement de la page : {1}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57" w:author="debocks" w:date="2005-10-14T11:30:00Z">
              <w:r>
                <w:rPr>
                  <w:rFonts w:eastAsia="MS Mincho;ＭＳ 明朝"/>
                  <w:lang w:val="fr-FR"/>
                </w:rPr>
                <w:delText>Open Fil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58" w:author="debocks" w:date="2005-10-14T11:30:00Z">
              <w:r>
                <w:rPr>
                  <w:rFonts w:eastAsia="MS Mincho;ＭＳ 明朝"/>
                  <w:lang w:val="fr-FR"/>
                </w:rPr>
                <w:delText>Ouvrir un fichier</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9" w:author="debocks" w:date="2005-10-14T11:30:00Z">
              <w:r>
                <w:rPr>
                  <w:rFonts w:eastAsia="MS Mincho;ＭＳ 明朝"/>
                  <w:lang w:val="fr-FR"/>
                </w:rPr>
                <w:t>Open Fi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0" w:author="debocks" w:date="2005-10-14T11:30:00Z">
              <w:r>
                <w:rPr>
                  <w:rFonts w:eastAsia="MS Mincho;ＭＳ 明朝"/>
                  <w:lang w:val="fr-FR"/>
                </w:rPr>
                <w:t>Ouverture de fichi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61" w:author="debocks" w:date="2005-10-14T11:30:00Z">
              <w:r>
                <w:rPr>
                  <w:rFonts w:eastAsia="MS Mincho;ＭＳ 明朝"/>
                  <w:lang w:val="fr-FR"/>
                </w:rPr>
                <w:delText>Import Fil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62" w:author="debocks" w:date="2005-10-14T11:30:00Z">
              <w:r>
                <w:rPr>
                  <w:rFonts w:eastAsia="MS Mincho;ＭＳ 明朝"/>
                  <w:lang w:val="fr-FR"/>
                </w:rPr>
                <w:delText>Importer un fichier</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3" w:author="debocks" w:date="2005-10-14T11:30:00Z">
              <w:r>
                <w:rPr>
                  <w:rFonts w:eastAsia="MS Mincho;ＭＳ 明朝"/>
                  <w:lang w:val="fr-FR"/>
                </w:rPr>
                <w:t>Import Fi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4" w:author="debocks" w:date="2005-10-14T11:30:00Z">
              <w:r>
                <w:rPr>
                  <w:rFonts w:eastAsia="MS Mincho;ＭＳ 明朝"/>
                  <w:lang w:val="fr-FR"/>
                </w:rPr>
                <w:t>Importation de fichi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65" w:author="debocks" w:date="2005-10-14T11:30:00Z">
              <w:r>
                <w:rPr>
                  <w:rFonts w:eastAsia="MS Mincho;ＭＳ 明朝"/>
                  <w:lang w:val="fr-FR"/>
                </w:rPr>
                <w:delText>Import Files</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66" w:author="debocks" w:date="2005-10-14T11:30:00Z">
              <w:r>
                <w:rPr>
                  <w:rFonts w:eastAsia="MS Mincho;ＭＳ 明朝"/>
                  <w:lang w:val="fr-FR"/>
                </w:rPr>
                <w:delText>Importer les fichiers</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7" w:author="debocks" w:date="2005-10-14T11:30:00Z">
              <w:r>
                <w:rPr>
                  <w:rFonts w:eastAsia="MS Mincho;ＭＳ 明朝"/>
                  <w:lang w:val="fr-FR"/>
                </w:rPr>
                <w:t>Import File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8" w:author="debocks" w:date="2005-10-14T11:30:00Z">
              <w:r>
                <w:rPr>
                  <w:rFonts w:eastAsia="MS Mincho;ＭＳ 明朝"/>
                  <w:lang w:val="fr-FR"/>
                </w:rPr>
                <w:t>Importation de fichie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p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it/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 %d, %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 %d, %Y</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Accou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 comp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Download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lmarès des téléchargemen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TRAC3Pl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TRAC3Plu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M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MA</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C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CM</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9" w:author="debocks" w:date="2005-10-14T11:30:00Z">
              <w:r>
                <w:rPr>
                  <w:rFonts w:eastAsia="MS Mincho;ＭＳ 明朝"/>
                </w:rPr>
                <w:t>Apply artist to all track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0" w:author="debocks" w:date="2005-10-14T11:30:00Z">
              <w:r>
                <w:rPr>
                  <w:rFonts w:eastAsia="MS Mincho;ＭＳ 明朝"/>
                  <w:lang w:val="fr-FR"/>
                </w:rPr>
                <w:t>Ajouter les données à toutes les pist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1" w:author="debocks" w:date="2005-10-14T11:30:00Z">
              <w:r>
                <w:rPr>
                  <w:rFonts w:eastAsia="MS Mincho;ＭＳ 明朝"/>
                  <w:lang w:val="fr-FR"/>
                </w:rPr>
                <w:t>Sync Devi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2" w:author="debocks" w:date="2005-10-14T11:30:00Z">
              <w:r>
                <w:rPr>
                  <w:rFonts w:eastAsia="MS Mincho;ＭＳ 明朝"/>
                  <w:lang w:val="fr-FR"/>
                </w:rPr>
                <w:t>Transfér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ear li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a lis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73" w:author="debocks" w:date="2005-10-14T11:30:00Z">
              <w:r>
                <w:rPr>
                  <w:rFonts w:eastAsia="MS Mincho;ＭＳ 明朝"/>
                  <w:lang w:val="fr-FR"/>
                </w:rPr>
                <w:delText>OK</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74" w:author="debocks" w:date="2005-10-14T11:30:00Z">
              <w:r>
                <w:rPr>
                  <w:rFonts w:eastAsia="MS Mincho;ＭＳ 明朝"/>
                  <w:lang w:val="fr-FR"/>
                </w:rPr>
                <w:delText>OK</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5" w:author="debocks" w:date="2005-10-14T11:30:00Z">
              <w:r>
                <w:rPr>
                  <w:rFonts w:eastAsia="MS Mincho;ＭＳ 明朝"/>
                </w:rPr>
                <w:t>Rip this C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6" w:author="debocks" w:date="2005-10-14T11:30:00Z">
              <w:r>
                <w:rPr>
                  <w:rFonts w:eastAsia="MS Mincho;ＭＳ 明朝"/>
                  <w:lang w:val="fr-FR"/>
                </w:rPr>
                <w:t>Copier ce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7" w:author="debocks" w:date="2005-10-14T11:30:00Z">
              <w:r>
                <w:rPr>
                  <w:rFonts w:eastAsia="MS Mincho;ＭＳ 明朝"/>
                  <w:lang w:val="fr-FR"/>
                </w:rPr>
                <w:t>Adjust Volum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8" w:author="debocks" w:date="2005-10-14T11:30:00Z">
              <w:r>
                <w:rPr>
                  <w:rFonts w:eastAsia="MS Mincho;ＭＳ 明朝"/>
                  <w:lang w:val="fr-FR"/>
                </w:rPr>
                <w:t>Régler le volum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9" w:author="debocks" w:date="2005-10-14T11:30:00Z">
              <w:r>
                <w:rPr>
                  <w:rFonts w:eastAsia="MS Mincho;ＭＳ 明朝"/>
                </w:rPr>
                <w:t>Skip to this poi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0" w:author="debocks" w:date="2005-10-14T11:30:00Z">
              <w:r>
                <w:rPr>
                  <w:rFonts w:eastAsia="MS Mincho;ＭＳ 明朝"/>
                  <w:lang w:val="fr-FR"/>
                </w:rPr>
                <w:t>Accès direc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1" w:author="debocks" w:date="2005-10-14T11:30:00Z">
              <w:r>
                <w:rPr>
                  <w:rFonts w:eastAsia="MS Mincho;ＭＳ 明朝"/>
                  <w:lang w:val="fr-FR"/>
                </w:rPr>
                <w:t>Turn repeat mode 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2" w:author="debocks" w:date="2005-10-14T11:30:00Z">
              <w:r>
                <w:rPr>
                  <w:rFonts w:eastAsia="MS Mincho;ＭＳ 明朝"/>
                  <w:lang w:val="fr-FR"/>
                </w:rPr>
                <w:t>Lecture en boucl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3" w:author="debocks" w:date="2005-10-14T11:30:00Z">
              <w:r>
                <w:rPr>
                  <w:rFonts w:eastAsia="MS Mincho;ＭＳ 明朝"/>
                  <w:lang w:val="fr-FR"/>
                </w:rPr>
                <w:t>Turn shuffle mode 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4" w:author="debocks" w:date="2005-10-14T11:30:00Z">
              <w:r>
                <w:rPr>
                  <w:rFonts w:eastAsia="MS Mincho;ＭＳ 明朝"/>
                  <w:lang w:val="fr-FR"/>
                </w:rPr>
                <w:t>Lecture aléatoi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5" w:author="debocks" w:date="2005-10-14T11:30:00Z">
              <w:r>
                <w:rPr>
                  <w:rFonts w:eastAsia="MS Mincho;ＭＳ 明朝"/>
                </w:rPr>
                <w:t>Enter a search term</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6" w:author="debocks" w:date="2005-10-14T11:30:00Z">
              <w:r>
                <w:rPr>
                  <w:rFonts w:eastAsia="MS Mincho;ＭＳ 明朝"/>
                  <w:lang w:val="fr-FR"/>
                </w:rPr>
                <w:t>Saisissez un terme à recherch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7" w:author="debocks" w:date="2005-10-14T11:30:00Z">
              <w:r>
                <w:rPr>
                  <w:rFonts w:eastAsia="MS Mincho;ＭＳ 明朝"/>
                </w:rPr>
                <w:t>Rate this conte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8" w:author="debocks" w:date="2005-10-14T11:30:00Z">
              <w:r>
                <w:rPr>
                  <w:rFonts w:eastAsia="MS Mincho;ＭＳ 明朝"/>
                  <w:lang w:val="fr-FR"/>
                </w:rPr>
                <w:t>Evaluer ce contenu</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9" w:author="debocks" w:date="2005-10-14T11:30:00Z">
              <w:r>
                <w:rPr>
                  <w:rFonts w:eastAsia="MS Mincho;ＭＳ 明朝"/>
                </w:rPr>
                <w:t>Changes the library view sty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0" w:author="debocks" w:date="2005-10-14T11:30:00Z">
              <w:r>
                <w:rPr>
                  <w:rFonts w:eastAsia="MS Mincho;ＭＳ 明朝"/>
                  <w:lang w:val="fr-FR"/>
                </w:rPr>
                <w:t>Modifie le mode d'affichage de la bibliothè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1" w:author="debocks" w:date="2005-10-14T11:30:00Z">
              <w:r>
                <w:rPr>
                  <w:rFonts w:eastAsia="MS Mincho;ＭＳ 明朝"/>
                </w:rPr>
                <w:t>Artwork. Drag and drop new images her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2" w:author="debocks" w:date="2005-10-14T11:30:00Z">
              <w:r>
                <w:rPr>
                  <w:rFonts w:eastAsia="MS Mincho;ＭＳ 明朝"/>
                  <w:lang w:val="fr-FR"/>
                </w:rPr>
                <w:t>Graphique. Glissez-déplacez les images ici.</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3" w:author="debocks" w:date="2005-10-14T11:30:00Z">
              <w:r>
                <w:rPr>
                  <w:rFonts w:eastAsia="MS Mincho;ＭＳ 明朝"/>
                </w:rPr>
                <w:t>View information for currently playing item</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4" w:author="debocks" w:date="2005-10-14T11:30:00Z">
              <w:r>
                <w:rPr>
                  <w:rFonts w:eastAsia="MS Mincho;ＭＳ 明朝"/>
                  <w:lang w:val="fr-FR"/>
                </w:rPr>
                <w:t>Afficher les informations sur l'élément en cours de lectu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5" w:author="debocks" w:date="2005-10-14T11:30:00Z">
              <w:r>
                <w:rPr>
                  <w:rFonts w:eastAsia="MS Mincho;ＭＳ 明朝"/>
                </w:rPr>
                <w:t>Save as a playlis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6" w:author="debocks" w:date="2005-10-14T11:30:00Z">
              <w:r>
                <w:rPr>
                  <w:rFonts w:eastAsia="MS Mincho;ＭＳ 明朝"/>
                  <w:lang w:val="fr-FR"/>
                </w:rPr>
                <w:t>Enregistrer en tant que liste de lectu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7" w:author="debocks" w:date="2005-10-14T11:30:00Z">
              <w:r>
                <w:rPr>
                  <w:rFonts w:eastAsia="MS Mincho;ＭＳ 明朝"/>
                </w:rPr>
                <w:t>Clear all item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8" w:author="debocks" w:date="2005-10-14T11:30:00Z">
              <w:r>
                <w:rPr>
                  <w:rFonts w:eastAsia="MS Mincho;ＭＳ 明朝"/>
                  <w:lang w:val="fr-FR"/>
                </w:rPr>
                <w:t>Effacer tous les élément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9" w:author="debocks" w:date="2005-10-14T11:30:00Z">
              <w:r>
                <w:rPr>
                  <w:rFonts w:eastAsia="MS Mincho;ＭＳ 明朝"/>
                </w:rPr>
                <w:t>Edit a playlis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0" w:author="debocks" w:date="2005-10-14T11:30:00Z">
              <w:r>
                <w:rPr>
                  <w:rFonts w:eastAsia="MS Mincho;ＭＳ 明朝"/>
                  <w:lang w:val="fr-FR"/>
                </w:rPr>
                <w:t>Editer une liste de lectu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1" w:author="debocks" w:date="2005-10-14T11:30:00Z">
              <w:r>
                <w:rPr>
                  <w:rFonts w:eastAsia="MS Mincho;ＭＳ 明朝"/>
                </w:rPr>
                <w:t>Create a C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2" w:author="debocks" w:date="2005-10-14T11:30:00Z">
              <w:r>
                <w:rPr>
                  <w:rFonts w:eastAsia="MS Mincho;ＭＳ 明朝"/>
                  <w:lang w:val="fr-FR"/>
                </w:rPr>
                <w:t>Créer un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3" w:author="debocks" w:date="2005-10-14T11:30:00Z">
              <w:r>
                <w:rPr>
                  <w:rFonts w:eastAsia="MS Mincho;ＭＳ 明朝"/>
                </w:rPr>
                <w:t>Transfer to a devi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4" w:author="debocks" w:date="2005-10-14T11:30:00Z">
              <w:r>
                <w:rPr>
                  <w:rFonts w:eastAsia="MS Mincho;ＭＳ 明朝"/>
                  <w:lang w:val="fr-FR"/>
                </w:rPr>
                <w:t>Transférer vers un périphér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5" w:author="debocks" w:date="2005-10-14T11:30:00Z">
              <w:r>
                <w:rPr>
                  <w:rFonts w:eastAsia="MS Mincho;ＭＳ 明朝"/>
                </w:rPr>
                <w:t>Add library items to this vie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6" w:author="debocks" w:date="2005-10-14T11:30:00Z">
              <w:r>
                <w:rPr>
                  <w:rFonts w:eastAsia="MS Mincho;ＭＳ 明朝"/>
                  <w:lang w:val="fr-FR"/>
                </w:rPr>
                <w:t>Ajouter des éléments de bibliothèque à cette fenêt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7" w:author="debocks" w:date="2005-10-14T11:30:00Z">
              <w:r>
                <w:rPr>
                  <w:rFonts w:eastAsia="MS Mincho;ＭＳ 明朝"/>
                </w:rPr>
                <w:t>Start burning a C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8" w:author="debocks" w:date="2005-10-14T11:30:00Z">
              <w:r>
                <w:rPr>
                  <w:rFonts w:eastAsia="MS Mincho;ＭＳ 明朝"/>
                  <w:lang w:val="fr-FR"/>
                </w:rPr>
                <w:t>Graver le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9" w:author="debocks" w:date="2005-10-14T11:30:00Z">
              <w:r>
                <w:rPr>
                  <w:rFonts w:eastAsia="MS Mincho;ＭＳ 明朝"/>
                </w:rPr>
                <w:t>Quit this ac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0" w:author="debocks" w:date="2005-10-14T11:30:00Z">
              <w:r>
                <w:rPr>
                  <w:rFonts w:eastAsia="MS Mincho;ＭＳ 明朝"/>
                  <w:lang w:val="fr-FR"/>
                </w:rPr>
                <w:t>Annuler cette opér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1" w:author="debocks" w:date="2005-10-14T11:30:00Z">
              <w:r>
                <w:rPr>
                  <w:rFonts w:eastAsia="MS Mincho;ＭＳ 明朝"/>
                </w:rPr>
                <w:t>Transfer to or from a devi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2" w:author="debocks" w:date="2005-10-14T11:30:00Z">
              <w:r>
                <w:rPr>
                  <w:rFonts w:eastAsia="MS Mincho;ＭＳ 明朝"/>
                  <w:lang w:val="fr-FR"/>
                </w:rPr>
                <w:t>Transférer depuis ou vers un périphér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3" w:author="debocks" w:date="2005-10-14T11:30:00Z">
              <w:r>
                <w:rPr>
                  <w:rFonts w:eastAsia="MS Mincho;ＭＳ 明朝"/>
                </w:rPr>
                <w:t>Start ripping tracks from a C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4" w:author="debocks" w:date="2005-10-14T11:30:00Z">
              <w:r>
                <w:rPr>
                  <w:rFonts w:eastAsia="MS Mincho;ＭＳ 明朝"/>
                  <w:lang w:val="fr-FR"/>
                </w:rPr>
                <w:t>Copier les pistes du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5" w:author="debocks" w:date="2005-10-14T11:30:00Z">
              <w:r>
                <w:rPr>
                  <w:rFonts w:eastAsia="MS Mincho;ＭＳ 明朝"/>
                </w:rPr>
                <w:t>Close this vie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6" w:author="debocks" w:date="2005-10-14T11:30:00Z">
              <w:r>
                <w:rPr>
                  <w:rFonts w:eastAsia="MS Mincho;ＭＳ 明朝"/>
                  <w:lang w:val="fr-FR"/>
                </w:rPr>
                <w:t>Fermer cette fenêt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7" w:author="debocks" w:date="2005-10-14T11:30:00Z">
              <w:r>
                <w:rPr>
                  <w:rFonts w:eastAsia="MS Mincho;ＭＳ 明朝"/>
                </w:rPr>
                <w:t>Back to previous p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8" w:author="debocks" w:date="2005-10-14T11:30:00Z">
              <w:r>
                <w:rPr>
                  <w:rFonts w:eastAsia="MS Mincho;ＭＳ 明朝"/>
                </w:rPr>
                <w:t>Page précédent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9" w:author="debocks" w:date="2005-10-14T11:30:00Z">
              <w:r>
                <w:rPr>
                  <w:rFonts w:eastAsia="MS Mincho;ＭＳ 明朝"/>
                </w:rPr>
                <w:t>Go to next p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0" w:author="debocks" w:date="2005-10-14T11:30:00Z">
              <w:r>
                <w:rPr>
                  <w:rFonts w:eastAsia="MS Mincho;ＭＳ 明朝"/>
                  <w:lang w:val="fr-FR"/>
                </w:rPr>
                <w:t>Page suivan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1" w:author="debocks" w:date="2005-10-14T11:30:00Z">
              <w:r>
                <w:rPr>
                  <w:rFonts w:eastAsia="MS Mincho;ＭＳ 明朝"/>
                  <w:lang w:val="fr-FR"/>
                </w:rPr>
                <w:t>Home p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2" w:author="debocks" w:date="2005-10-14T11:30:00Z">
              <w:r>
                <w:rPr>
                  <w:rFonts w:eastAsia="MS Mincho;ＭＳ 明朝"/>
                  <w:lang w:val="fr-FR"/>
                </w:rPr>
                <w:t>Page d'accueil</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3" w:author="debocks" w:date="2005-10-14T11:30:00Z">
              <w:r>
                <w:rPr>
                  <w:rFonts w:eastAsia="MS Mincho;ＭＳ 明朝"/>
                  <w:lang w:val="fr-FR"/>
                </w:rPr>
                <w:t>Refresh this p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4" w:author="debocks" w:date="2005-10-14T11:30:00Z">
              <w:r>
                <w:rPr>
                  <w:rFonts w:eastAsia="MS Mincho;ＭＳ 明朝"/>
                  <w:lang w:val="fr-FR"/>
                </w:rPr>
                <w:t>Actualiser cette pag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5" w:author="debocks" w:date="2005-10-14T11:30:00Z">
              <w:r>
                <w:rPr>
                  <w:rFonts w:eastAsia="MS Mincho;ＭＳ 明朝"/>
                </w:rPr>
                <w:t>examples: ArtistName\\AlbumName\\Year\\Track. Title - Codec creates 'The Amazons\\The Amazons\\1998\\3. Snowball - Atrac.om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pPr>
            <w:ins w:id="426" w:author="debocks" w:date="2005-10-14T11:30:00Z">
              <w:r>
                <w:rPr>
                  <w:rFonts w:eastAsia="MS Mincho;ＭＳ 明朝"/>
                  <w:lang w:val="fr-FR"/>
                </w:rPr>
                <w:t xml:space="preserve">Exemples : Nom de l'artiste\\Nom de l'album\\Année\\Piste. </w:t>
              </w:r>
            </w:ins>
            <w:ins w:id="427" w:author="debocks" w:date="2005-10-14T11:30:00Z">
              <w:r>
                <w:rPr>
                  <w:rFonts w:eastAsia="MS Mincho;ＭＳ 明朝"/>
                </w:rPr>
                <w:t>Titre - Codec "The Amazons\\The Amazons\\1998\\3. Snowball - Atrac.oma"</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8" w:author="debocks" w:date="2005-10-14T11:30:00Z">
              <w:r>
                <w:rPr>
                  <w:rFonts w:eastAsia="MS Mincho;ＭＳ 明朝"/>
                </w:rPr>
                <w:t>Change CD set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9" w:author="debocks" w:date="2005-10-14T11:30:00Z">
              <w:r>
                <w:rPr>
                  <w:rFonts w:eastAsia="MS Mincho;ＭＳ 明朝"/>
                  <w:lang w:val="fr-FR"/>
                </w:rPr>
                <w:t>Modifier les paramètres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0" w:author="debocks" w:date="2005-10-14T11:30:00Z">
              <w:r>
                <w:rPr>
                  <w:rFonts w:eastAsia="MS Mincho;ＭＳ 明朝"/>
                </w:rPr>
                <w:t>Erase this CD-RW dis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1" w:author="debocks" w:date="2005-10-14T11:30:00Z">
              <w:r>
                <w:rPr>
                  <w:rFonts w:eastAsia="MS Mincho;ＭＳ 明朝"/>
                  <w:lang w:val="fr-FR"/>
                </w:rPr>
                <w:t>Effacer le contenu du disque CD-RW</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2" w:author="debocks" w:date="2005-10-14T11:30:00Z">
              <w:r>
                <w:rPr>
                  <w:rFonts w:eastAsia="MS Mincho;ＭＳ 明朝"/>
                </w:rPr>
                <w:t>Get CD Info</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3" w:author="debocks" w:date="2005-10-14T11:30:00Z">
              <w:r>
                <w:rPr>
                  <w:rFonts w:eastAsia="MS Mincho;ＭＳ 明朝"/>
                  <w:lang w:val="fr-FR"/>
                </w:rPr>
                <w:t>Obtenir les infos sur le C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4" w:author="debocks" w:date="2005-10-14T11:30:00Z">
              <w:r>
                <w:rPr>
                  <w:rFonts w:eastAsia="MS Mincho;ＭＳ 明朝"/>
                </w:rPr>
                <w:t>Remove selected items from devic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5" w:author="debocks" w:date="2005-10-14T11:30:00Z">
              <w:r>
                <w:rPr>
                  <w:rFonts w:eastAsia="MS Mincho;ＭＳ 明朝"/>
                  <w:lang w:val="fr-FR"/>
                </w:rPr>
                <w:t>Supprimer les éléments sélectionnés du périphér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6" w:author="debocks" w:date="2005-10-14T11:30:00Z">
              <w:r>
                <w:rPr>
                  <w:rFonts w:eastAsia="MS Mincho;ＭＳ 明朝"/>
                  <w:lang w:val="fr-FR"/>
                </w:rPr>
                <w:t>Change portable device set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7" w:author="debocks" w:date="2005-10-14T11:30:00Z">
              <w:r>
                <w:rPr>
                  <w:rFonts w:eastAsia="MS Mincho;ＭＳ 明朝"/>
                  <w:lang w:val="fr-FR"/>
                </w:rPr>
                <w:t>Modifier les paramètres du périphérique portabl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8" w:author="debocks" w:date="2005-10-14T11:30:00Z">
              <w:r>
                <w:rPr>
                  <w:rFonts w:eastAsia="MS Mincho;ＭＳ 明朝"/>
                </w:rPr>
                <w:t>Abou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9" w:author="debocks" w:date="2005-10-14T11:30:00Z">
              <w:r>
                <w:rPr>
                  <w:rFonts w:eastAsia="MS Mincho;ＭＳ 明朝"/>
                </w:rPr>
                <w:t>A propos de CONNECT Playe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0" w:author="debocks" w:date="2005-10-14T11:30:00Z">
              <w:r>
                <w:rPr>
                  <w:rFonts w:eastAsia="MS Mincho;ＭＳ 明朝"/>
                </w:rPr>
                <w:t>ConnectPlayer Version 1.0</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1" w:author="debocks" w:date="2005-10-14T11:30:00Z">
              <w:r>
                <w:rPr>
                  <w:rFonts w:eastAsia="MS Mincho;ＭＳ 明朝"/>
                </w:rPr>
                <w:t>CONNECT Player version 1.0</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2" w:author="debocks" w:date="2005-10-14T11:30:00Z">
              <w:r>
                <w:rPr>
                  <w:rFonts w:eastAsia="MS Mincho;ＭＳ 明朝"/>
                </w:rPr>
                <w:t>Copyright (C) 2005</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3" w:author="debocks" w:date="2005-10-14T11:30:00Z">
              <w:r>
                <w:rPr>
                  <w:rFonts w:eastAsia="MS Mincho;ＭＳ 明朝"/>
                </w:rPr>
                <w:t>Copyright (C) 2005</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4" w:author="debocks" w:date="2005-10-14T11:30:00Z">
              <w:r>
                <w:rPr>
                  <w:rFonts w:eastAsia="MS Mincho;ＭＳ 明朝"/>
                </w:rPr>
                <w:t>OK</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5" w:author="debocks" w:date="2005-10-14T11:30:00Z">
              <w:r>
                <w:rPr>
                  <w:rFonts w:eastAsia="MS Mincho;ＭＳ 明朝"/>
                </w:rPr>
                <w:t>OK</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6" w:author="debocks" w:date="2005-10-14T11:30:00Z">
              <w:r>
                <w:rPr>
                  <w:rFonts w:eastAsia="MS Mincho;ＭＳ 明朝"/>
                </w:rPr>
                <w:t>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7" w:author="debocks" w:date="2005-10-14T11:30:00Z">
              <w:r>
                <w:rPr>
                  <w:rFonts w:eastAsia="MS Mincho;ＭＳ 明朝"/>
                </w:rPr>
                <w:t>CONNECT Playe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8" w:author="debocks" w:date="2005-10-14T11:30:00Z">
              <w:r>
                <w:rPr>
                  <w:rFonts w:eastAsia="MS Mincho;ＭＳ 明朝"/>
                </w:rPr>
                <w:t>The selected music file cannot be played back because the system information has changed.\nClick OK to automatically close CONNECT Player and open the CONNECT Player System Information Restore too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49" w:author="debocks" w:date="2005-10-14T11:30:00Z">
              <w:r>
                <w:rPr>
                  <w:rFonts w:eastAsia="MS Mincho;ＭＳ 明朝"/>
                  <w:lang w:val="fr-FR"/>
                </w:rPr>
                <w:t>Impossible de lire le fichier audio car les informations système ont été modifiées.\nCliquez sur OK pour fermer automatiquement CONNECT Player et ouvrir l'outil de restauration des informations systèm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0" w:author="debocks" w:date="2005-10-14T11:30:00Z">
              <w:r>
                <w:rPr>
                  <w:rFonts w:eastAsia="MS Mincho;ＭＳ 明朝"/>
                </w:rPr>
                <w:t>Unable to start CONNECT Player System Information Restore tool.\nPlease uninstall CONNECT Player, reboot your computer, then re-install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1" w:author="debocks" w:date="2005-10-14T11:30:00Z">
              <w:r>
                <w:rPr>
                  <w:rFonts w:eastAsia="MS Mincho;ＭＳ 明朝"/>
                  <w:lang w:val="fr-FR"/>
                </w:rPr>
                <w:t>Impossible de démarrer l'outil de restauration des informations système CONNECT Player.\nDésinstallez CONNECT Player, redémarrez l'ordinateur, puis réinstallez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2" w:author="debocks" w:date="2005-10-14T11:30:00Z">
              <w:r>
                <w:rPr>
                  <w:rFonts w:eastAsia="MS Mincho;ＭＳ 明朝"/>
                </w:rPr>
                <w:t>Can not launch CONNECT Player because %s is already runni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3" w:author="debocks" w:date="2005-10-14T11:30:00Z">
              <w:r>
                <w:rPr>
                  <w:rFonts w:eastAsia="MS Mincho;ＭＳ 明朝"/>
                  <w:lang w:val="fr-FR"/>
                </w:rPr>
                <w:t>Impossible de démarrer CONNECT Player car %s est déjà en cours d'utilis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4" w:author="debocks" w:date="2005-10-14T11:30:00Z">
              <w:r>
                <w:rPr>
                  <w:rFonts w:eastAsia="MS Mincho;ＭＳ 明朝"/>
                </w:rPr>
                <w:t>CONNECT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5" w:author="debocks" w:date="2005-10-14T11:30:00Z">
              <w:r>
                <w:rPr>
                  <w:rFonts w:eastAsia="MS Mincho;ＭＳ 明朝"/>
                </w:rPr>
                <w:t>CONNECTPLAYE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6" w:author="debocks" w:date="2005-10-14T11:30:00Z">
              <w:r>
                <w:rPr>
                  <w:rFonts w:eastAsia="MS Mincho;ＭＳ 明朝"/>
                </w:rPr>
                <w:t>Continu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7" w:author="debocks" w:date="2005-10-14T11:30:00Z">
              <w:r>
                <w:rPr>
                  <w:rFonts w:eastAsia="MS Mincho;ＭＳ 明朝"/>
                  <w:lang w:val="fr-FR"/>
                </w:rPr>
                <w:t>Voulez-vous continue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8" w:author="debocks" w:date="2005-10-14T11:30:00Z">
              <w:r>
                <w:rPr>
                  <w:rFonts w:eastAsia="MS Mincho;ＭＳ 明朝"/>
                </w:rPr>
                <w:t>Please Reboot before running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9" w:author="debocks" w:date="2005-10-14T11:30:00Z">
              <w:r>
                <w:rPr>
                  <w:rFonts w:eastAsia="MS Mincho;ＭＳ 明朝"/>
                  <w:lang w:val="fr-FR"/>
                </w:rPr>
                <w:t>Redémarrez le système avant d'utiliser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0" w:author="debocks" w:date="2005-10-14T11:30:00Z">
              <w:r>
                <w:rPr>
                  <w:rFonts w:eastAsia="MS Mincho;ＭＳ 明朝"/>
                </w:rPr>
                <w:t>Erro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1" w:author="debocks" w:date="2005-10-14T11:30:00Z">
              <w:r>
                <w:rPr>
                  <w:rFonts w:eastAsia="MS Mincho;ＭＳ 明朝"/>
                </w:rPr>
                <w:t>Erreu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2" w:author="debocks" w:date="2005-10-14T11:30:00Z">
              <w:r>
                <w:rPr>
                  <w:rFonts w:eastAsia="MS Mincho;ＭＳ 明朝"/>
                </w:rPr>
                <w:t>Limited User Accounts are not suppor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3" w:author="debocks" w:date="2005-10-14T11:30:00Z">
              <w:r>
                <w:rPr>
                  <w:rFonts w:eastAsia="MS Mincho;ＭＳ 明朝"/>
                  <w:lang w:val="fr-FR"/>
                </w:rPr>
                <w:t>Les comptes d'utilisateur Limité ne sont pas pris en charg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4" w:author="debocks" w:date="2005-10-14T11:30:00Z">
              <w:r>
                <w:rPr>
                  <w:rFonts w:eastAsia="MS Mincho;ＭＳ 明朝"/>
                </w:rPr>
                <w:t>The OpenMG component used by CONNECT Player needs to be updated to version 4.3 or later.\nPlease uninstall CONNECT Player, reboot your computer, then re-install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5" w:author="debocks" w:date="2005-10-14T11:30:00Z">
              <w:r>
                <w:rPr>
                  <w:rFonts w:eastAsia="MS Mincho;ＭＳ 明朝"/>
                  <w:lang w:val="fr-FR"/>
                </w:rPr>
                <w:t>Le composant OpenMG utilisé par CONNECT Player requiert la mise à jour version 4.3 ou ultérieure.\nDésinstallez CONNECT Player, redémarrez l'ordinateur, puis réinstallez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6" w:author="debocks" w:date="2005-10-14T11:30:00Z">
              <w:r>
                <w:rPr>
                  <w:rFonts w:eastAsia="MS Mincho;ＭＳ 明朝"/>
                </w:rPr>
                <w:t>Do you really want to shut dow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7" w:author="debocks" w:date="2005-10-14T11:30:00Z">
              <w:r>
                <w:rPr>
                  <w:rFonts w:eastAsia="MS Mincho;ＭＳ 明朝"/>
                  <w:lang w:val="fr-FR"/>
                </w:rPr>
                <w:t>Etes-vous sûr(e) de vouloir quitter CONNECT Playe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8" w:author="debocks" w:date="2005-10-14T11:30:00Z">
              <w:r>
                <w:rPr>
                  <w:rFonts w:eastAsia="MS Mincho;ＭＳ 明朝"/>
                </w:rPr>
                <w:t>CD Burning In Progres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9" w:author="debocks" w:date="2005-10-14T11:30:00Z">
              <w:r>
                <w:rPr>
                  <w:rFonts w:eastAsia="MS Mincho;ＭＳ 明朝"/>
                  <w:lang w:val="fr-FR"/>
                </w:rPr>
                <w:t>Gravure du CD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0" w:author="debocks" w:date="2005-10-14T11:30:00Z">
              <w:r>
                <w:rPr>
                  <w:rFonts w:eastAsia="MS Mincho;ＭＳ 明朝"/>
                </w:rPr>
                <w:t>CD Ripping In Progres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1" w:author="debocks" w:date="2005-10-14T11:30:00Z">
              <w:r>
                <w:rPr>
                  <w:rFonts w:eastAsia="MS Mincho;ＭＳ 明朝"/>
                  <w:lang w:val="fr-FR"/>
                </w:rPr>
                <w:t>Copie du CD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2" w:author="debocks" w:date="2005-10-14T11:30:00Z">
              <w:r>
                <w:rPr>
                  <w:rFonts w:eastAsia="MS Mincho;ＭＳ 明朝"/>
                  <w:lang w:val="fr-FR"/>
                </w:rPr>
                <w:t>Device Sync In Progres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3" w:author="debocks" w:date="2005-10-14T11:30:00Z">
              <w:r>
                <w:rPr>
                  <w:rFonts w:eastAsia="MS Mincho;ＭＳ 明朝"/>
                  <w:lang w:val="fr-FR"/>
                </w:rPr>
                <w:t>Synchronisation des périphériques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4" w:author="debocks" w:date="2005-10-14T11:30:00Z">
              <w:r>
                <w:rPr>
                  <w:rFonts w:eastAsia="MS Mincho;ＭＳ 明朝"/>
                </w:rPr>
                <w:t>Download In Progres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5" w:author="debocks" w:date="2005-10-14T11:30:00Z">
              <w:r>
                <w:rPr>
                  <w:rFonts w:eastAsia="MS Mincho;ＭＳ 明朝"/>
                  <w:lang w:val="fr-FR"/>
                </w:rPr>
                <w:t>Téléchargement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926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926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lay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lay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layer.d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layer.dll</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6" w:author="debocks" w:date="2005-10-14T11:30:00Z">
              <w:r>
                <w:rPr>
                  <w:rFonts w:eastAsia="MS Mincho;ＭＳ 明朝"/>
                </w:rPr>
                <w:t>CONNECT Player System Information Restore Too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7" w:author="debocks" w:date="2005-10-14T11:30:00Z">
              <w:r>
                <w:rPr>
                  <w:rFonts w:eastAsia="MS Mincho;ＭＳ 明朝"/>
                  <w:lang w:val="fr-FR"/>
                </w:rPr>
                <w:t>Outil de restauration des informations systèm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8" w:author="debocks" w:date="2005-10-14T11:30:00Z">
              <w:r>
                <w:rPr>
                  <w:rFonts w:eastAsia="MS Mincho;ＭＳ 明朝"/>
                </w:rPr>
                <w:t>CONNECT Player System Information Restore Version 3.0.01.09090</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9" w:author="debocks" w:date="2005-10-14T11:30:00Z">
              <w:r>
                <w:rPr>
                  <w:rFonts w:eastAsia="MS Mincho;ＭＳ 明朝"/>
                  <w:lang w:val="fr-FR"/>
                </w:rPr>
                <w:t>Outil de restauration des informations système CONNECT Player version 3.0.01.09090</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0" w:author="debocks" w:date="2005-10-14T11:30:00Z">
              <w:r>
                <w:rPr>
                  <w:rFonts w:eastAsia="MS Mincho;ＭＳ 明朝"/>
                </w:rPr>
                <w:t>Copyright 2001-2005 Sony Corpor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1" w:author="debocks" w:date="2005-10-14T11:30:00Z">
              <w:r>
                <w:rPr>
                  <w:rFonts w:eastAsia="MS Mincho;ＭＳ 明朝"/>
                </w:rPr>
                <w:t>Copyright 2001-2005 Sony Corporation</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2" w:author="debocks" w:date="2005-10-14T11:30:00Z">
              <w:r>
                <w:rPr>
                  <w:rFonts w:eastAsia="MS Mincho;ＭＳ 明朝"/>
                </w:rPr>
                <w:t>Stati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3" w:author="debocks" w:date="2005-10-14T11:30:00Z">
              <w:r>
                <w:rPr>
                  <w:rFonts w:eastAsia="MS Mincho;ＭＳ 明朝"/>
                </w:rPr>
                <w:t>Static</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pPr>
            <w:ins w:id="484" w:author="debocks" w:date="2005-10-14T11:30:00Z">
              <w:r>
                <w:rPr>
                  <w:rFonts w:eastAsia="MS Mincho;ＭＳ 明朝"/>
                </w:rPr>
                <w:t xml:space="preserve">Step 1. </w:t>
              </w:r>
            </w:ins>
            <w:ins w:id="485" w:author="debocks" w:date="2005-10-14T11:30:00Z">
              <w:r>
                <w:rPr>
                  <w:rFonts w:eastAsia="MS Mincho;ＭＳ 明朝"/>
                  <w:lang w:val="fr-FR"/>
                </w:rPr>
                <w:t>Database authentic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6" w:author="debocks" w:date="2005-10-14T11:30:00Z">
              <w:r>
                <w:rPr>
                  <w:rFonts w:eastAsia="MS Mincho;ＭＳ 明朝"/>
                  <w:lang w:val="fr-FR"/>
                </w:rPr>
                <w:t>Etape 1. Authentification de la base de donné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7" w:author="debocks" w:date="2005-10-14T11:30:00Z">
              <w:r>
                <w:rPr>
                  <w:rFonts w:eastAsia="MS Mincho;ＭＳ 明朝"/>
                </w:rPr>
                <w:t>CONNECT Player will authenticate your database on the Internet. Authentication should take less than one minute.\nPlease be sure you are connected to the Internet.\n\nClick Next to continu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8" w:author="debocks" w:date="2005-10-14T11:30:00Z">
              <w:r>
                <w:rPr>
                  <w:rFonts w:eastAsia="MS Mincho;ＭＳ 明朝"/>
                  <w:lang w:val="fr-FR"/>
                </w:rPr>
                <w:t>CONNECT Player authentifiera la base de données sur Internet. L'authentification devrait prendre moins d'une minute.\nVérifiez que la connexion Internet est active.\n\nCliquez sur Suivant pour continu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9" w:author="debocks" w:date="2005-10-14T11:30:00Z">
              <w:r>
                <w:rPr>
                  <w:rFonts w:eastAsia="MS Mincho;ＭＳ 明朝"/>
                </w:rPr>
                <w:t>The CONNECT Player System Information Restore Tool restores music files that have been rendered unplayable for some reason, such as by the System Restore feature in Windows Me or Windows XP.</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0" w:author="debocks" w:date="2005-10-14T11:30:00Z">
              <w:r>
                <w:rPr>
                  <w:rFonts w:eastAsia="MS Mincho;ＭＳ 明朝"/>
                  <w:lang w:val="fr-FR"/>
                </w:rPr>
                <w:t>L'outil de restauration des informations système CONNECT Player restaure les fichiers audio dont la lecture est impossible par exemple à cause de la fonction de restauration système de Windows Me ou Windows XP.</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1" w:author="debocks" w:date="2005-10-14T11:30:00Z">
              <w:r>
                <w:rPr>
                  <w:rFonts w:eastAsia="MS Mincho;ＭＳ 明朝"/>
                </w:rPr>
                <w:t>Note:\n If you are connecting to the Internet through a LAN, please verify the Internet Explorer proxy server set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2" w:author="debocks" w:date="2005-10-14T11:30:00Z">
              <w:r>
                <w:rPr>
                  <w:rFonts w:eastAsia="MS Mincho;ＭＳ 明朝"/>
                  <w:lang w:val="fr-FR"/>
                </w:rPr>
                <w:t>Remarque :\n Si vous utilisez une connexion Internet locale (LAN), vérifiez les paramètres proxy de votre navigateur (Internet Explorer par exempl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3" w:author="debocks" w:date="2005-10-14T11:30:00Z">
              <w:r>
                <w:rPr>
                  <w:rFonts w:eastAsia="MS Mincho;ＭＳ 明朝"/>
                </w:rPr>
                <w:t>Step 2. Run the restore oper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4" w:author="debocks" w:date="2005-10-14T11:30:00Z">
              <w:r>
                <w:rPr>
                  <w:rFonts w:eastAsia="MS Mincho;ＭＳ 明朝"/>
                  <w:lang w:val="fr-FR"/>
                </w:rPr>
                <w:t>Etape 2. Exécution de la restaur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5" w:author="debocks" w:date="2005-10-14T11:30:00Z">
              <w:r>
                <w:rPr>
                  <w:rFonts w:eastAsia="MS Mincho;ＭＳ 明朝"/>
                </w:rPr>
                <w:t>Authentication has been completed. If you need to disconnect from the Internet, please do so no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6" w:author="debocks" w:date="2005-10-14T11:30:00Z">
              <w:r>
                <w:rPr>
                  <w:rFonts w:eastAsia="MS Mincho;ＭＳ 明朝"/>
                  <w:lang w:val="fr-FR"/>
                </w:rPr>
                <w:t>L'authentification est terminée. Fermez le navigateur Interne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7" w:author="debocks" w:date="2005-10-14T11:30:00Z">
              <w:r>
                <w:rPr>
                  <w:rFonts w:eastAsia="MS Mincho;ＭＳ 明朝"/>
                </w:rPr>
                <w:t>Click Start to begin the restore oper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8" w:author="debocks" w:date="2005-10-14T11:30:00Z">
              <w:r>
                <w:rPr>
                  <w:rFonts w:eastAsia="MS Mincho;ＭＳ 明朝"/>
                  <w:lang w:val="fr-FR"/>
                </w:rPr>
                <w:t>Cliquez sur démarrer pour commencer la restaur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9" w:author="debocks" w:date="2005-10-14T11:30:00Z">
              <w:r>
                <w:rPr>
                  <w:rFonts w:eastAsia="MS Mincho;ＭＳ 明朝"/>
                </w:rPr>
                <w:t>Note:\n1. After the restore process is completed,\nwhen it is not possible to play back normally,\nplease uninstall CONNECT Player, reboot your computer, then re-install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0" w:author="debocks" w:date="2005-10-14T11:30:00Z">
              <w:r>
                <w:rPr>
                  <w:rFonts w:eastAsia="MS Mincho;ＭＳ 明朝"/>
                  <w:lang w:val="fr-FR"/>
                </w:rPr>
                <w:t>Remarque :\n1. Si la lecture de s'effectue pas normalement\naprès la restauration, désinstallez CONNECT Player, \nredémarrez l'ordinateur, puis réinstallez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1" w:author="debocks" w:date="2005-10-14T11:30:00Z">
              <w:r>
                <w:rPr>
                  <w:rFonts w:eastAsia="MS Mincho;ＭＳ 明朝"/>
                </w:rPr>
                <w:t>2. Make sure CONNECT Player is installed in the same folder that it was installed in previously. Otherwise, the database will not be recogniz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2" w:author="debocks" w:date="2005-10-14T11:30:00Z">
              <w:r>
                <w:rPr>
                  <w:rFonts w:eastAsia="MS Mincho;ＭＳ 明朝"/>
                  <w:lang w:val="fr-FR"/>
                </w:rPr>
                <w:t>2. Assurez-vous que CONNECT Player est installé dans le même dossier que l'ancienne version. Si tel n'est pas le cas, la base de données ne sera pas reconn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3" w:author="debocks" w:date="2005-10-14T11:30:00Z">
              <w:r>
                <w:rPr>
                  <w:rFonts w:eastAsia="MS Mincho;ＭＳ 明朝"/>
                </w:rPr>
                <w:t>3. During the re-install process, select No when prompted to create a new database.  By selecting No, you will regain access to your existing database of music.</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4" w:author="debocks" w:date="2005-10-14T11:30:00Z">
              <w:r>
                <w:rPr>
                  <w:rFonts w:eastAsia="MS Mincho;ＭＳ 明朝"/>
                  <w:lang w:val="fr-FR"/>
                </w:rPr>
                <w:t>3. Pendant la réinstallation, sélectionnez Non lorsqu'un message vous invite à créer une nouvelle base de données, de sorte que vous pourrez accéder à la base de données musicales existan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5" w:author="debocks" w:date="2005-10-14T11:30:00Z">
              <w:r>
                <w:rPr>
                  <w:rFonts w:eastAsia="MS Mincho;ＭＳ 明朝"/>
                  <w:lang w:val="fr-FR"/>
                </w:rPr>
                <w:t>&amp;Abou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6" w:author="debocks" w:date="2005-10-14T11:30:00Z">
              <w:r>
                <w:rPr>
                  <w:rFonts w:eastAsia="MS Mincho;ＭＳ 明朝"/>
                  <w:lang w:val="fr-FR"/>
                </w:rPr>
                <w:t>&amp;A propos d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7" w:author="debocks" w:date="2005-10-14T11:30:00Z">
              <w:r>
                <w:rPr>
                  <w:rFonts w:eastAsia="MS Mincho;ＭＳ 明朝"/>
                </w:rPr>
                <w:t>Unable to create a fold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8" w:author="debocks" w:date="2005-10-14T11:30:00Z">
              <w:r>
                <w:rPr>
                  <w:rFonts w:eastAsia="MS Mincho;ＭＳ 明朝"/>
                  <w:lang w:val="fr-FR"/>
                </w:rPr>
                <w:t>Impossible de créer un dossi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9" w:author="debocks" w:date="2005-10-14T11:30:00Z">
              <w:r>
                <w:rPr>
                  <w:rFonts w:eastAsia="MS Mincho;ＭＳ 明朝"/>
                </w:rPr>
                <w:t>The restore has been comple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0" w:author="debocks" w:date="2005-10-14T11:30:00Z">
              <w:r>
                <w:rPr>
                  <w:rFonts w:eastAsia="MS Mincho;ＭＳ 明朝"/>
                  <w:lang w:val="fr-FR"/>
                </w:rPr>
                <w:t>La restauration est terminé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1" w:author="debocks" w:date="2005-10-14T11:30:00Z">
              <w:r>
                <w:rPr>
                  <w:rFonts w:eastAsia="MS Mincho;ＭＳ 明朝"/>
                </w:rPr>
                <w:t>A disk error has occurr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2" w:author="debocks" w:date="2005-10-14T11:30:00Z">
              <w:r>
                <w:rPr>
                  <w:rFonts w:eastAsia="MS Mincho;ＭＳ 明朝"/>
                  <w:lang w:val="fr-FR"/>
                </w:rPr>
                <w:t>Une erreur de disque est surven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3" w:author="debocks" w:date="2005-10-14T11:30:00Z">
              <w:r>
                <w:rPr>
                  <w:rFonts w:eastAsia="MS Mincho;ＭＳ 明朝"/>
                </w:rPr>
                <w:t>OmgbkupMutexName_TARO</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4" w:author="debocks" w:date="2005-10-14T11:30:00Z">
              <w:r>
                <w:rPr>
                  <w:rFonts w:eastAsia="MS Mincho;ＭＳ 明朝"/>
                </w:rPr>
                <w:t>OmgbkupMutexName_TARO</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5" w:author="debocks" w:date="2005-10-14T11:30:00Z">
              <w:r>
                <w:rPr>
                  <w:rFonts w:eastAsia="MS Mincho;ＭＳ 明朝"/>
                </w:rPr>
                <w:t>is running. Please exit the program before using the CONNECT Player System Information Restore Too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6" w:author="debocks" w:date="2005-10-14T11:30:00Z">
              <w:r>
                <w:rPr>
                  <w:rFonts w:eastAsia="MS Mincho;ＭＳ 明朝"/>
                  <w:lang w:val="fr-FR"/>
                </w:rPr>
                <w:t>est en cours d'exécution. Quittez le programme avant d'utiliser l'Outil de restauration des informations systèm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7" w:author="debocks" w:date="2005-10-14T11:30:00Z">
              <w:r>
                <w:rPr>
                  <w:rFonts w:eastAsia="MS Mincho;ＭＳ 明朝"/>
                </w:rPr>
                <w:t>Failed to copy the fi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8" w:author="debocks" w:date="2005-10-14T11:30:00Z">
              <w:r>
                <w:rPr>
                  <w:rFonts w:eastAsia="MS Mincho;ＭＳ 明朝"/>
                  <w:lang w:val="fr-FR"/>
                </w:rPr>
                <w:t>La copie du fichier a échoué.</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9" w:author="debocks" w:date="2005-10-14T11:30:00Z">
              <w:r>
                <w:rPr>
                  <w:rFonts w:eastAsia="MS Mincho;ＭＳ 明朝"/>
                </w:rPr>
                <w:t>Failed to save the backup inform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0" w:author="debocks" w:date="2005-10-14T11:30:00Z">
              <w:r>
                <w:rPr>
                  <w:rFonts w:eastAsia="MS Mincho;ＭＳ 明朝"/>
                  <w:lang w:val="fr-FR"/>
                </w:rPr>
                <w:t>L'enregistrement des données de sauvegarde a échoué.</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1" w:author="debocks" w:date="2005-10-14T11:30:00Z">
              <w:r>
                <w:rPr>
                  <w:rFonts w:eastAsia="MS Mincho;ＭＳ 明朝"/>
                </w:rPr>
                <w:t>&amp;Star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2" w:author="debocks" w:date="2005-10-14T11:30:00Z">
              <w:r>
                <w:rPr>
                  <w:rFonts w:eastAsia="MS Mincho;ＭＳ 明朝"/>
                </w:rPr>
                <w:t>&amp;Démarrer</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3" w:author="debocks" w:date="2005-10-14T11:30:00Z">
              <w:r>
                <w:rPr>
                  <w:rFonts w:eastAsia="MS Mincho;ＭＳ 明朝"/>
                </w:rPr>
                <w:t>Would you like to cancel the proces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4" w:author="debocks" w:date="2005-10-14T11:30:00Z">
              <w:r>
                <w:rPr>
                  <w:rFonts w:eastAsia="MS Mincho;ＭＳ 明朝"/>
                  <w:lang w:val="fr-FR"/>
                </w:rPr>
                <w:t>Voulez-vous annuler cette opération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5" w:author="debocks" w:date="2005-10-14T11:30:00Z">
              <w:r>
                <w:rPr>
                  <w:rFonts w:eastAsia="MS Mincho;ＭＳ 明朝"/>
                </w:rPr>
                <w:t>Cannot retrieve the backup inform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6" w:author="debocks" w:date="2005-10-14T11:30:00Z">
              <w:r>
                <w:rPr>
                  <w:rFonts w:eastAsia="MS Mincho;ＭＳ 明朝"/>
                  <w:lang w:val="fr-FR"/>
                </w:rPr>
                <w:t>Impossible de récupérer les données sauvegardé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7" w:author="debocks" w:date="2005-10-14T11:30:00Z">
              <w:r>
                <w:rPr>
                  <w:rFonts w:eastAsia="MS Mincho;ＭＳ 明朝"/>
                </w:rPr>
                <w:t>Cannot restore because the restoration count has been exceed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8" w:author="debocks" w:date="2005-10-14T11:30:00Z">
              <w:r>
                <w:rPr>
                  <w:rFonts w:eastAsia="MS Mincho;ＭＳ 明朝"/>
                  <w:lang w:val="fr-FR"/>
                </w:rPr>
                <w:t>Impossible de restaurer les données car le nombre maximal de restaurations est dépassé.</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9" w:author="debocks" w:date="2005-10-14T11:30:00Z">
              <w:r>
                <w:rPr>
                  <w:rFonts w:eastAsia="MS Mincho;ＭＳ 明朝"/>
                </w:rPr>
                <w:t>The service is not availab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0" w:author="debocks" w:date="2005-10-14T11:30:00Z">
              <w:r>
                <w:rPr>
                  <w:rFonts w:eastAsia="MS Mincho;ＭＳ 明朝"/>
                  <w:lang w:val="fr-FR"/>
                </w:rPr>
                <w:t>Ce service n'est pas disponibl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31" w:author="debocks" w:date="2005-10-14T11:30:00Z">
              <w:r>
                <w:rPr>
                  <w:rFonts w:eastAsia="MS Mincho;ＭＳ 明朝"/>
                </w:rPr>
                <w:t>The authentication server is unavailable due to routine maintenance.\nPlease try again lat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2" w:author="debocks" w:date="2005-10-14T11:30:00Z">
              <w:r>
                <w:rPr>
                  <w:rFonts w:eastAsia="MS Mincho;ＭＳ 明朝"/>
                  <w:lang w:val="fr-FR"/>
                </w:rPr>
                <w:t>Le serveur d'authentification n'est pas disponible en raison de la maintenance de routine.\nRéessayez ultérieuremen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3" w:author="debocks" w:date="2005-10-14T11:30:00Z">
              <w:r>
                <w:rPr>
                  <w:rFonts w:eastAsia="MS Mincho;ＭＳ 明朝"/>
                  <w:lang w:val="fr-FR"/>
                </w:rPr>
                <w:t>Authentication fail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4" w:author="debocks" w:date="2005-10-14T11:30:00Z">
              <w:r>
                <w:rPr>
                  <w:rFonts w:eastAsia="MS Mincho;ＭＳ 明朝"/>
                  <w:lang w:val="fr-FR"/>
                </w:rPr>
                <w:t>L'authentification a échoué.</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5" w:author="debocks" w:date="2005-10-14T11:30:00Z">
              <w:r>
                <w:rPr>
                  <w:rFonts w:eastAsia="MS Mincho;ＭＳ 明朝"/>
                  <w:lang w:val="fr-FR"/>
                </w:rPr>
                <w:t>Authenticati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6" w:author="debocks" w:date="2005-10-14T11:30:00Z">
              <w:r>
                <w:rPr>
                  <w:rFonts w:eastAsia="MS Mincho;ＭＳ 明朝"/>
                  <w:lang w:val="fr-FR"/>
                </w:rPr>
                <w:t>Authentification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37" w:author="debocks" w:date="2005-10-14T11:30:00Z">
              <w:r>
                <w:rPr>
                  <w:rFonts w:eastAsia="MS Mincho;ＭＳ 明朝"/>
                  <w:lang w:val="fr-FR"/>
                </w:rPr>
                <w:delText>CONNECT Player System Information Restore Tool</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38" w:author="debocks" w:date="2005-10-14T11:30:00Z">
              <w:r>
                <w:rPr>
                  <w:rFonts w:eastAsia="MS Mincho;ＭＳ 明朝"/>
                  <w:lang w:val="fr-FR"/>
                </w:rPr>
                <w:delText>CONNECT Player System Information Restore Tool</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9" w:author="debocks" w:date="2005-10-14T11:30:00Z">
              <w:r>
                <w:rPr>
                  <w:rFonts w:eastAsia="MS Mincho;ＭＳ 明朝"/>
                  <w:lang w:val="fr-FR"/>
                </w:rPr>
                <w:t>CONNECT Player System Information Restore Too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0" w:author="debocks" w:date="2005-10-14T11:30:00Z">
              <w:r>
                <w:rPr>
                  <w:rFonts w:eastAsia="MS Mincho;ＭＳ 明朝"/>
                  <w:lang w:val="fr-FR"/>
                </w:rPr>
                <w:t>Outil de restauration des informations systèm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1" w:author="debocks" w:date="2005-10-14T11:30:00Z">
              <w:r>
                <w:rPr>
                  <w:rFonts w:eastAsia="MS Mincho;ＭＳ 明朝"/>
                </w:rPr>
                <w:t>This program can be run by Computer Administrators and Power Users only.\nPlease contact your system administrator or log off and log on again using a Computer Administrator or Power User accou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2" w:author="debocks" w:date="2005-10-14T11:30:00Z">
              <w:r>
                <w:rPr>
                  <w:rFonts w:eastAsia="MS Mincho;ＭＳ 明朝"/>
                  <w:lang w:val="fr-FR"/>
                </w:rPr>
                <w:t>L'exécution de ce programme requiert l'utilisation d'un compte Administrateur de l'ordinateur ou Utilisateur avec pouvoir uniquement.\nContactez votre administrateur système ou fermez la session et rouvrez-en une avec un compte d'utilisateur Administrateur de l'ordinateur ou Utilisateur avec pouvoi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3" w:author="debocks" w:date="2005-10-14T11:30:00Z">
              <w:r>
                <w:rPr>
                  <w:rFonts w:eastAsia="MS Mincho;ＭＳ 明朝"/>
                </w:rPr>
                <w:t>Cannot connect to the Interne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4" w:author="debocks" w:date="2005-10-14T11:30:00Z">
              <w:r>
                <w:rPr>
                  <w:rFonts w:eastAsia="MS Mincho;ＭＳ 明朝"/>
                  <w:lang w:val="fr-FR"/>
                </w:rPr>
                <w:t>Impossible d'établir la connexion à Interne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5" w:author="debocks" w:date="2005-10-14T11:30:00Z">
              <w:r>
                <w:rPr>
                  <w:rFonts w:eastAsia="MS Mincho;ＭＳ 明朝"/>
                </w:rPr>
                <w:t>The removable media may be write-protected or unformatt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6" w:author="debocks" w:date="2005-10-14T11:30:00Z">
              <w:r>
                <w:rPr>
                  <w:rFonts w:eastAsia="MS Mincho;ＭＳ 明朝"/>
                  <w:lang w:val="fr-FR"/>
                </w:rPr>
                <w:t>Le support amovible est peut-être formaté ou protégé en écritu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7" w:author="debocks" w:date="2005-10-14T11:30:00Z">
              <w:r>
                <w:rPr>
                  <w:rFonts w:eastAsia="MS Mincho;ＭＳ 明朝"/>
                </w:rPr>
                <w:t>Help</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8" w:author="debocks" w:date="2005-10-14T11:30:00Z">
              <w:r>
                <w:rPr>
                  <w:rFonts w:eastAsia="MS Mincho;ＭＳ 明朝"/>
                </w:rPr>
                <w:t>Aid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9" w:author="debocks" w:date="2005-10-14T11:30:00Z">
              <w:r>
                <w:rPr>
                  <w:rFonts w:eastAsia="MS Mincho;ＭＳ 明朝"/>
                </w:rPr>
                <w:t>&amp;Next &g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0" w:author="debocks" w:date="2005-10-14T11:30:00Z">
              <w:r>
                <w:rPr>
                  <w:rFonts w:eastAsia="MS Mincho;ＭＳ 明朝"/>
                  <w:lang w:val="fr-FR"/>
                </w:rPr>
                <w:t>&amp;Suivant &g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1" w:author="debocks" w:date="2005-10-14T11:30:00Z">
              <w:r>
                <w:rPr>
                  <w:rFonts w:eastAsia="MS Mincho;ＭＳ 明朝"/>
                  <w:lang w:val="fr-FR"/>
                </w:rPr>
                <w:t>&lt; &amp;Back</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2" w:author="debocks" w:date="2005-10-14T11:30:00Z">
              <w:r>
                <w:rPr>
                  <w:rFonts w:eastAsia="MS Mincho;ＭＳ 明朝"/>
                  <w:lang w:val="fr-FR"/>
                </w:rPr>
                <w:t>&lt; &amp;Précéden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3" w:author="debocks" w:date="2005-10-14T11:30:00Z">
              <w:r>
                <w:rPr>
                  <w:rFonts w:eastAsia="MS Mincho;ＭＳ 明朝"/>
                </w:rPr>
                <w:t>CONNECT Player System Information Restore Too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4" w:author="debocks" w:date="2005-10-14T11:30:00Z">
              <w:r>
                <w:rPr>
                  <w:rFonts w:eastAsia="MS Mincho;ＭＳ 明朝"/>
                </w:rPr>
                <w:t>CONNECT Player System Information Restore Tool</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1.0909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1.0909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2005 Sony Corpora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jbSir.EX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1</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1.0 Install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amme d'installation de CONNECT Player 1.0</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ew</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ouvea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Hel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Aid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5" w:author="debocks" w:date="2005-10-14T11:30:00Z">
              <w:r>
                <w:rPr>
                  <w:rFonts w:eastAsia="MS Mincho;ＭＳ 明朝"/>
                  <w:lang w:val="fr-FR"/>
                </w:rPr>
                <w:t>Descrip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6" w:author="debocks" w:date="2005-10-14T11:30:00Z">
              <w:r>
                <w:rPr>
                  <w:rFonts w:eastAsia="MS Mincho;ＭＳ 明朝"/>
                  <w:lang w:val="fr-FR"/>
                </w:rPr>
                <w:t>Descrip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in Menu</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 principal</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CONNECT Play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 CONNECT Play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 Hardware Operation Guide (PDF)</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er le guide d'utilisation (PDF)</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Adobe(R) Reader(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tenir Adobe(R) Reader(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duct Registr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ment du produi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duct Suppor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ssistance produi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Read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Readme de CONNECT Play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1.0 Install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amme d'installation de CONNECT Player 1.0</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7" w:author="debocks" w:date="2005-10-14T11:30:00Z">
              <w:r>
                <w:rPr>
                  <w:rFonts w:eastAsia="MS Mincho;ＭＳ 明朝"/>
                </w:rPr>
                <w:t>Installs CONNECT Player.\n\nPlease close all other programs before install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8" w:author="debocks" w:date="2005-10-14T11:30:00Z">
              <w:r>
                <w:rPr>
                  <w:rFonts w:eastAsia="MS Mincho;ＭＳ 明朝"/>
                  <w:lang w:val="fr-FR"/>
                </w:rPr>
                <w:t>Installe CONNECT Player.\n\nFermez tous les autres programmes avant de procéder à l'install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9" w:author="debocks" w:date="2005-10-14T11:30:00Z">
              <w:r>
                <w:rPr>
                  <w:rFonts w:eastAsia="MS Mincho;ＭＳ 明朝"/>
                </w:rPr>
                <w:t>Installs Hardware Operation Guide(PDF)</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0" w:author="debocks" w:date="2005-10-14T11:30:00Z">
              <w:r>
                <w:rPr>
                  <w:rFonts w:eastAsia="MS Mincho;ＭＳ 明朝"/>
                  <w:lang w:val="fr-FR"/>
                </w:rPr>
                <w:t>Installe le guide d'utilisation (PDF)</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1" w:author="debocks" w:date="2005-10-14T11:30:00Z">
              <w:r>
                <w:rPr>
                  <w:rFonts w:eastAsia="MS Mincho;ＭＳ 明朝"/>
                </w:rPr>
                <w:t>To view the Hardware Operation Guide(PDF), Adobe Reader is required.\n\nIf you do not have Adobe Reader, you may download it from her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2" w:author="debocks" w:date="2005-10-14T11:30:00Z">
              <w:r>
                <w:rPr>
                  <w:rFonts w:eastAsia="MS Mincho;ＭＳ 明朝"/>
                  <w:lang w:val="fr-FR"/>
                </w:rPr>
                <w:t>Pour consulter le guide d'utilisation (PDF), vous devez disposer d'Adobe Reader.\n\nSi vous ne disposez pas de ce programme, vous pouvez le télécharger ici.</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3" w:author="debocks" w:date="2005-10-14T11:30:00Z">
              <w:r>
                <w:rPr>
                  <w:rFonts w:eastAsia="MS Mincho;ＭＳ 明朝"/>
                </w:rPr>
                <w:t>To offer a wide range of support to our hardware product customers, "Product Registration" is recommend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4" w:author="debocks" w:date="2005-10-14T11:30:00Z">
              <w:r>
                <w:rPr>
                  <w:rFonts w:eastAsia="MS Mincho;ＭＳ 明朝"/>
                  <w:lang w:val="fr-FR"/>
                </w:rPr>
                <w:t>Il est recommandé de procéder à l'enregistrement du produit pour bénéficier de nos services d'assistanc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5" w:author="debocks" w:date="2005-10-14T11:30:00Z">
              <w:r>
                <w:rPr>
                  <w:rFonts w:eastAsia="MS Mincho;ＭＳ 明朝"/>
                </w:rPr>
                <w:t>Provides frequently asked questions and answers, and the latest update inform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6" w:author="debocks" w:date="2005-10-14T11:30:00Z">
              <w:r>
                <w:rPr>
                  <w:rFonts w:eastAsia="MS Mincho;ＭＳ 明朝"/>
                  <w:lang w:val="fr-FR"/>
                </w:rPr>
                <w:t>Vous y trouverez les questions fréquemment posées et leurs réponses ainsi que les dernières mises à jou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7" w:author="debocks" w:date="2005-10-14T11:30:00Z">
              <w:r>
                <w:rPr>
                  <w:rFonts w:eastAsia="MS Mincho;ＭＳ 明朝"/>
                  <w:lang w:val="fr-FR"/>
                </w:rPr>
                <w:t>Contains important information.Please read before install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8" w:author="debocks" w:date="2005-10-14T11:30:00Z">
              <w:r>
                <w:rPr>
                  <w:rFonts w:eastAsia="MS Mincho;ＭＳ 明朝"/>
                  <w:lang w:val="fr-FR"/>
                </w:rPr>
                <w:t>Ce manuel contient des informations importantes. Lisez-le attentivement avant de procéder à l'install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install hardware operation guide (PDF)</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installer le guide d'utilisation (PDF)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ick [Yes] for hardware operation guide install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Oui pour installer le guide d'utilis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n't want to install hardware operation guide, click [N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i vous ne souhaitez pas installer le guide d'utilisation, cliquez sur N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Y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Oui</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 A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sou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 Files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fichiers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fichier sans nom</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asqu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message d'erreur n'est disponib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opération non prise en charge a été tenté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ressource requise n'est pas disponib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insuffisan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 unknown error has occurr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s'est produi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argument was encounter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argument non valide a été rencontr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valid filena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e fichier incorrec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le docume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nregistrer le docume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es modifications dans %1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un document vid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ichier est trop volumineux pour être ouver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ancer l'impress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aid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nal application erro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application intern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and fail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chec de la command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insuffisante pour effectuer l'opér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entrées du Registre système ont été supprimées et le fichier INI (s'il y en avait un) a été supprimé égaleme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es entrées du Registre système (ou fichiers INI) n'ont pas été supprimé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programme requiert le fichier %s, introuvable sur ce systèm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69" w:author="debocks" w:date="2005-10-14T11:30:00Z">
              <w:r>
                <w:rPr>
                  <w:rFonts w:eastAsia="MS Mincho;ＭＳ 明朝"/>
                  <w:lang w:val="fr-FR"/>
                </w:rPr>
                <w:delText>This program is linked to the missing export %s in the file %s. This machine may have an incompatible version of %s.</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70" w:author="debocks" w:date="2005-10-14T11:30:00Z">
              <w:r>
                <w:rPr>
                  <w:rFonts w:eastAsia="MS Mincho;ＭＳ 明朝"/>
                  <w:lang w:val="fr-FR"/>
                </w:rPr>
                <w:delText>Ce programme est lié au (à la) %s d'exportation manquant(e) dans le fichier %s. Cette machine est peut-être dotée d'une version incompatible de %s.</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1" w:author="debocks" w:date="2005-10-14T11:30:00Z">
              <w:r>
                <w:rPr>
                  <w:rFonts w:eastAsia="MS Mincho;ＭＳ 明朝"/>
                </w:rPr>
                <w:t>This program is linked to the missing export %s in the file %s. This machine may have an incompatible version of %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2" w:author="debocks" w:date="2005-10-14T11:30:00Z">
              <w:r>
                <w:rPr>
                  <w:rFonts w:eastAsia="MS Mincho;ＭＳ 明朝"/>
                  <w:lang w:val="fr-FR"/>
                </w:rPr>
                <w:t>Ce programme est lié au (à la) %s d'exportation manquant(e) dans le fichier %s. Cette machine est peut-être dotée d'une version incompatible de %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 compris entre %1 et %2.</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compris entre %1 et %2.</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saisissez pas plus de %1 caractèr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bout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 compris entre 0 et 255.</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nombre entier positif.</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e date et/ou une he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e devis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GUI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ti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e he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e da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inattend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nCe fichier est introuvable.\nVérifiez que le nom de fichier et le chemin d'accès sont correc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disque de destination est satur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1 ; le fichier est peut-être ouvert par un autre utilisa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dans %1 ; le fichier est en lecture seule ou est ouvert par un autre utilisa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lors de la lecture de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lors de l'écriture dans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 running scrip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 %2\nVoulez-vous poursuivre l'exécution du script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patch exception: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ception de répartition :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es propriétés en écriture seu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les propriétés en lecture seu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harger la prise en charge du système de messageri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DLL du système de messagerie n'est pas correc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ommande Envoyer un message a échou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erreur ne s'est produi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connue s'est produite lors de l'accès à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est introuvabl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ains an invalid pat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chemin incorrec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ouvrir %1 car il y a trop de fichiers ouver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ccès à %1 a été refus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descripteur de fichier incorrect a été associé à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supprimer %1 car il s'agit du répertoire actif.</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créer %1 car le répertoire est satur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chec de la recherche sur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S matérielle s'est produite lors de l'accès à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iolation de partage s'est produite lors de l'accès à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iolation de verrouillage s'est produite lors de l'accès à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que saturé lors de l'accès à %1.</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73" w:author="debocks" w:date="2005-10-14T11:30:00Z">
              <w:r>
                <w:rPr>
                  <w:rFonts w:eastAsia="MS Mincho;ＭＳ 明朝"/>
                  <w:lang w:val="fr-FR"/>
                </w:rPr>
                <w:delText>An attempt was made to access %1 past its end.</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74" w:author="debocks" w:date="2005-10-14T11:30:00Z">
              <w:r>
                <w:rPr>
                  <w:rFonts w:eastAsia="MS Mincho;ＭＳ 明朝"/>
                  <w:lang w:val="fr-FR"/>
                </w:rPr>
                <w:delText>Tentative d'accès à %1 au-delà de ses limites</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5" w:author="debocks" w:date="2005-10-14T11:30:00Z">
              <w:r>
                <w:rPr>
                  <w:rFonts w:eastAsia="MS Mincho;ＭＳ 明朝"/>
                </w:rPr>
                <w:t>An attempt was made to access %1 past its en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6" w:author="debocks" w:date="2005-10-14T11:30:00Z">
              <w:r>
                <w:rPr>
                  <w:rFonts w:eastAsia="MS Mincho;ＭＳ 明朝"/>
                  <w:lang w:val="fr-FR"/>
                </w:rPr>
                <w:t>Tentative d'accès à %1 au-delà de ses limite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écriture dans %1 ouvert pour la lec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ntative de lecture de %1 ouvert pour l'écritu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 de %1 est incorrec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objet inattendu.</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contient un schéma incorrec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e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921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921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577" w:author="debocks" w:date="2005-10-14T11:30:00Z">
              <w:r>
                <w:rPr>
                  <w:rFonts w:eastAsia="MS Mincho;ＭＳ 明朝"/>
                </w:rPr>
                <w:delText>CdLauncher.English_US.dll</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578" w:author="debocks" w:date="2005-10-14T11:30:00Z">
              <w:r>
                <w:rPr>
                  <w:rFonts w:eastAsia="MS Mincho;ＭＳ 明朝"/>
                </w:rPr>
                <w:delText>CdLauncher.English_US.dll</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9" w:author="debocks" w:date="2005-10-14T11:30:00Z">
              <w:r>
                <w:rPr>
                  <w:rFonts w:eastAsia="MS Mincho;ＭＳ 明朝"/>
                </w:rPr>
                <w:t>CdLauncher.English_US.dl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0" w:author="debocks" w:date="2005-10-14T11:30:00Z">
              <w:r>
                <w:rPr>
                  <w:rFonts w:eastAsia="MS Mincho;ＭＳ 明朝"/>
                </w:rPr>
                <w:t>CdLauncher.English_US.dll</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1" w:author="debocks" w:date="2005-10-14T11:30:00Z">
              <w:r>
                <w:rPr>
                  <w:rFonts w:eastAsia="MS Mincho;ＭＳ 明朝"/>
                </w:rPr>
                <w:t>CONNECT Player 1.0</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2" w:author="debocks" w:date="2005-10-14T11:30:00Z">
              <w:r>
                <w:rPr>
                  <w:rFonts w:eastAsia="MS Mincho;ＭＳ 明朝"/>
                </w:rPr>
                <w:t>CONNECT Player 1.0</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3" w:author="debocks" w:date="2005-10-14T11:30:00Z">
              <w:r>
                <w:rPr>
                  <w:rFonts w:eastAsia="MS Mincho;ＭＳ 明朝"/>
                  <w:lang w:val="fr-FR"/>
                </w:rPr>
                <w:t>Model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4" w:author="debocks" w:date="2005-10-14T11:30:00Z">
              <w:r>
                <w:rPr>
                  <w:rFonts w:eastAsia="MS Mincho;ＭＳ 明朝"/>
                  <w:lang w:val="fr-FR"/>
                </w:rPr>
                <w:t>Modèl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5" w:author="debocks" w:date="2005-10-14T11:30:00Z">
              <w:r>
                <w:rPr>
                  <w:rFonts w:eastAsia="MS Mincho;ＭＳ 明朝"/>
                  <w:lang w:val="fr-FR"/>
                </w:rPr>
                <w:t>Language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6" w:author="debocks" w:date="2005-10-14T11:30:00Z">
              <w:r>
                <w:rPr>
                  <w:rFonts w:eastAsia="MS Mincho;ＭＳ 明朝"/>
                  <w:lang w:val="fr-FR"/>
                </w:rPr>
                <w:t>Langu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7" w:author="debocks" w:date="2005-10-14T11:30:00Z">
              <w:r>
                <w:rPr>
                  <w:rFonts w:eastAsia="MS Mincho;ＭＳ 明朝"/>
                  <w:lang w:val="fr-FR"/>
                </w:rPr>
                <w:t>Select inform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8" w:author="debocks" w:date="2005-10-14T11:30:00Z">
              <w:r>
                <w:rPr>
                  <w:rFonts w:eastAsia="MS Mincho;ＭＳ 明朝"/>
                  <w:lang w:val="fr-FR"/>
                </w:rPr>
                <w:t>Effectuez votre sélec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9" w:author="debocks" w:date="2005-10-14T11:30:00Z">
              <w:r>
                <w:rPr>
                  <w:rFonts w:eastAsia="MS Mincho;ＭＳ 明朝"/>
                  <w:lang w:val="fr-FR"/>
                </w:rPr>
                <w:t>Finish Mess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0" w:author="debocks" w:date="2005-10-14T11:30:00Z">
              <w:r>
                <w:rPr>
                  <w:rFonts w:eastAsia="MS Mincho;ＭＳ 明朝"/>
                  <w:lang w:val="fr-FR"/>
                </w:rPr>
                <w:t>Message de fi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1" w:author="debocks" w:date="2005-10-14T11:30:00Z">
              <w:r>
                <w:rPr>
                  <w:rFonts w:eastAsia="MS Mincho;ＭＳ 明朝"/>
                  <w:lang w:val="fr-FR"/>
                </w:rPr>
                <w:t>PDF installi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2" w:author="debocks" w:date="2005-10-14T11:30:00Z">
              <w:r>
                <w:rPr>
                  <w:rFonts w:eastAsia="MS Mincho;ＭＳ 明朝"/>
                  <w:lang w:val="fr-FR"/>
                </w:rPr>
                <w:t>Installation du PDF</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3" w:author="debocks" w:date="2005-10-14T11:30:00Z">
              <w:r>
                <w:rPr>
                  <w:rFonts w:eastAsia="MS Mincho;ＭＳ 明朝"/>
                  <w:lang w:val="fr-FR"/>
                </w:rPr>
                <w:t>PdfLauncher Version(&amp;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4" w:author="debocks" w:date="2005-10-14T11:30:00Z">
              <w:r>
                <w:rPr>
                  <w:rFonts w:eastAsia="MS Mincho;ＭＳ 明朝"/>
                  <w:lang w:val="fr-FR"/>
                </w:rPr>
                <w:t>Version de PdfL&amp;aunch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5" w:author="debocks" w:date="2005-10-14T11:30:00Z">
              <w:r>
                <w:rPr>
                  <w:rFonts w:eastAsia="MS Mincho;ＭＳ 明朝"/>
                  <w:lang w:val="fr-FR"/>
                </w:rPr>
                <w:t>Tit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6" w:author="debocks" w:date="2005-10-14T11:30:00Z">
              <w:r>
                <w:rPr>
                  <w:rFonts w:eastAsia="MS Mincho;ＭＳ 明朝"/>
                  <w:lang w:val="fr-FR"/>
                </w:rPr>
                <w:t>Tit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7" w:author="debocks" w:date="2005-10-14T11:30:00Z">
              <w:r>
                <w:rPr>
                  <w:rFonts w:eastAsia="MS Mincho;ＭＳ 明朝"/>
                  <w:lang w:val="fr-FR"/>
                </w:rPr>
                <w:t>tit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8" w:author="debocks" w:date="2005-10-14T11:30:00Z">
              <w:r>
                <w:rPr>
                  <w:rFonts w:eastAsia="MS Mincho;ＭＳ 明朝"/>
                  <w:lang w:val="fr-FR"/>
                </w:rPr>
                <w:t>tit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ardware Operation Guide setup launcher progr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 Operation Guide setup launcher program</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909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9090</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dfLauncher.ex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dfLauncher.ex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Install Wizar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ssistant d'installation de CONNECT Play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99" w:author="debocks" w:date="2005-10-14T11:30:00Z">
              <w:r>
                <w:rPr>
                  <w:rFonts w:eastAsia="MS Mincho;ＭＳ 明朝"/>
                </w:rPr>
                <w:t>CONNECT Player 1.0</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0" w:author="debocks" w:date="2005-10-14T11:30:00Z">
              <w:r>
                <w:rPr>
                  <w:rFonts w:eastAsia="MS Mincho;ＭＳ 明朝"/>
                </w:rPr>
                <w:t>CONNECT Player 1.0</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1" w:author="debocks" w:date="2005-10-14T11:30:00Z">
              <w:r>
                <w:rPr>
                  <w:rFonts w:eastAsia="MS Mincho;ＭＳ 明朝"/>
                </w:rPr>
                <w:t>Resource module is not foun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2" w:author="debocks" w:date="2005-10-14T11:30:00Z">
              <w:r>
                <w:rPr>
                  <w:rFonts w:eastAsia="MS Mincho;ＭＳ 明朝"/>
                  <w:lang w:val="fr-FR"/>
                </w:rPr>
                <w:t>Le module de ressources est introuvabl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for this Windows vers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procéder à l'installation sur cette version de Window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ember of the Administrator's group can install this application.\nIf problems persist, please contact your administrator, or log on as an administrato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ul un membre du groupe d'administrateurs peut installer cette application.\nSi le problème persiste, contactez votre administrateur ou ouvrez une session en tant qu'administrate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you're using double byte characters in your user name to log on, installation will not work. \nYou need to log on again using single byte character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rsque vous utilisez des caractères à deux octets dans votre nom d'utilisateur pour ouvrir une session, l'installation échoue. \nOuvrez une nouvelle session en utilisant des caractères à un octe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nsufficient hard disk drive space. </w:t>
            </w:r>
            <w:r>
              <w:rPr>
                <w:rFonts w:eastAsia="MS Mincho;ＭＳ 明朝"/>
                <w:lang w:val="fr-FR"/>
              </w:rPr>
              <w:t>\nDrive : %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disponible insuffisant sur le disque dur \nLecteur : %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art computer\nPlease restart your PC.</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redémarrage de l'ordinateur a échoué.\nRedémarrez votre PC.</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er version of CONNECT Player already exists.\\nYou do not need to install this version of CONNECT Play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version plus récente de CONNECT Player est déjà installée.\\nIl n'est donc pas nécessaire d'installer cette vers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3" w:author="debocks" w:date="2005-10-14T11:30:00Z">
              <w:r>
                <w:rPr>
                  <w:rFonts w:eastAsia="MS Mincho;ＭＳ 明朝"/>
                </w:rPr>
                <w:t>Please exit all programs related to %s and start setup agai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4" w:author="debocks" w:date="2005-10-14T11:30:00Z">
              <w:r>
                <w:rPr>
                  <w:rFonts w:eastAsia="MS Mincho;ＭＳ 明朝"/>
                  <w:lang w:val="fr-FR"/>
                </w:rPr>
                <w:t>Quittez tous les programmes associés à %s et relancez l'install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5" w:author="debocks" w:date="2005-10-14T11:30:00Z">
              <w:r>
                <w:rPr>
                  <w:rFonts w:eastAsia="MS Mincho;ＭＳ 明朝"/>
                </w:rPr>
                <w:t>Cannot install CONNECT Player to the specified folder.\nPlease select another fold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6" w:author="debocks" w:date="2005-10-14T11:30:00Z">
              <w:r>
                <w:rPr>
                  <w:rFonts w:eastAsia="MS Mincho;ＭＳ 明朝"/>
                  <w:lang w:val="fr-FR"/>
                </w:rPr>
                <w:t>Impossible d'installer CONNECT Player dans le dossier spécifié.\nSélectionnez un autre dossi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7" w:author="debocks" w:date="2005-10-14T11:30:00Z">
              <w:r>
                <w:rPr>
                  <w:rFonts w:eastAsia="MS Mincho;ＭＳ 明朝"/>
                </w:rPr>
                <w:t>You selected the area of different transfer method to a device from the software (e.g. SonicStage) that has been installed in this PC. \n\nIn some devices, serious problems may occur when transferring. \nAre you sure to proce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8" w:author="debocks" w:date="2005-10-14T11:30:00Z">
              <w:r>
                <w:rPr>
                  <w:rFonts w:eastAsia="MS Mincho;ＭＳ 明朝"/>
                  <w:lang w:val="fr-FR"/>
                </w:rPr>
                <w:t>La région que vous avez sélectionnée ne correspond pas au mode de transfert vers un périphérique à partir d'un logiciel (SonicStage par exemple) installé sur ce PC. \n\nLe transfert peut entraîner un dysfonctionnement de certains périphériques.\nVoulez-vous continue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9" w:author="debocks" w:date="2005-10-14T11:30:00Z">
              <w:r>
                <w:rPr>
                  <w:rFonts w:eastAsia="MS Mincho;ＭＳ 明朝"/>
                </w:rPr>
                <w:t>Installation process for CONNECT Player will begin.\nClick [Next] to begin the install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0" w:author="debocks" w:date="2005-10-14T11:30:00Z">
              <w:r>
                <w:rPr>
                  <w:rFonts w:eastAsia="MS Mincho;ＭＳ 明朝"/>
                  <w:lang w:val="fr-FR"/>
                </w:rPr>
                <w:t>L'installation de CONNECT Player va commencer.\nCliquez sur Suivant pour commencer l'install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1" w:author="debocks" w:date="2005-10-14T11:30:00Z">
              <w:r>
                <w:rPr>
                  <w:rFonts w:eastAsia="MS Mincho;ＭＳ 明朝"/>
                </w:rPr>
                <w:t>Caution\nYou need to access the internet to obtain the latest module from the Internet in installing CONNECT Player 1.0. Please confirm that you are connected to the Internet.\n(We recommend a broadband line (1.5Mbps or mor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2" w:author="debocks" w:date="2005-10-14T11:30:00Z">
              <w:r>
                <w:rPr>
                  <w:rFonts w:eastAsia="MS Mincho;ＭＳ 明朝"/>
                  <w:lang w:val="fr-FR"/>
                </w:rPr>
                <w:t>Attention\nVous devez disposer d'une connexion Internet pour obtenir la dernière version du module lors de l'installation de CONNECT Player 1.0. Vérifiez que la connexion Internet est établie.\nNous recommandons une connexion large bande (1,5 Mbit/s ou plu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3" w:author="debocks" w:date="2005-10-14T11:30:00Z">
              <w:r>
                <w:rPr>
                  <w:rFonts w:eastAsia="MS Mincho;ＭＳ 明朝"/>
                </w:rPr>
                <w:t>Select Your Region and Languag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4" w:author="debocks" w:date="2005-10-14T11:30:00Z">
              <w:r>
                <w:rPr>
                  <w:rFonts w:eastAsia="MS Mincho;ＭＳ 明朝"/>
                  <w:lang w:val="fr-FR"/>
                </w:rPr>
                <w:t>Sélectionnez votre région et votre lang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5" w:author="debocks" w:date="2005-10-14T11:30:00Z">
              <w:r>
                <w:rPr>
                  <w:rFonts w:eastAsia="MS Mincho;ＭＳ 明朝"/>
                </w:rPr>
                <w:t>Select the region where you will use CONNECT Player software.\nThe appropriate program(s) for your region will be installed. \nInappropriate selection will prevent the proper operatio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6" w:author="debocks" w:date="2005-10-14T11:30:00Z">
              <w:r>
                <w:rPr>
                  <w:rFonts w:eastAsia="MS Mincho;ＭＳ 明朝"/>
                  <w:lang w:val="fr-FR"/>
                </w:rPr>
                <w:t>Sélectionnez la région dans laquelle vous utiliserez le logiciel CONNECT Player.\nLes programmes correspondant à votre région seront installés.\nVoilà pourquoi il est important de sélectionner votre rég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7" w:author="debocks" w:date="2005-10-14T11:30:00Z">
              <w:r>
                <w:rPr>
                  <w:rFonts w:eastAsia="MS Mincho;ＭＳ 明朝"/>
                </w:rPr>
                <w:t>Select your language for the software.\nSelect the same language which is used in the operating system and is your first language. (If you cannot find it, select English.) Or it will be out of suppor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8" w:author="debocks" w:date="2005-10-14T11:30:00Z">
              <w:r>
                <w:rPr>
                  <w:rFonts w:eastAsia="MS Mincho;ＭＳ 明朝"/>
                  <w:lang w:val="fr-FR"/>
                </w:rPr>
                <w:t>Sélectionnez la langue de l'interface logicielle.\nSélectionnez la même langue que celle du système d'exploitation. Toute autre langue ne sera pas prise en charge. (Sélectionnez l'anglais si la langue du système ne figure pas dans la list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19" w:author="debocks" w:date="2005-10-14T11:30:00Z">
              <w:r>
                <w:rPr>
                  <w:rFonts w:eastAsia="MS Mincho;ＭＳ 明朝"/>
                  <w:lang w:val="fr-FR"/>
                </w:rPr>
                <w:delText>&amp;Region :</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20" w:author="debocks" w:date="2005-10-14T11:30:00Z">
              <w:r>
                <w:rPr>
                  <w:rFonts w:eastAsia="MS Mincho;ＭＳ 明朝"/>
                  <w:lang w:val="fr-FR"/>
                </w:rPr>
                <w:delText>Région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1" w:author="debocks" w:date="2005-10-14T11:30:00Z">
              <w:r>
                <w:rPr>
                  <w:rFonts w:eastAsia="MS Mincho;ＭＳ 明朝"/>
                  <w:lang w:val="fr-FR"/>
                </w:rPr>
                <w:t>&amp;Region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2" w:author="debocks" w:date="2005-10-14T11:30:00Z">
              <w:r>
                <w:rPr>
                  <w:rFonts w:eastAsia="MS Mincho;ＭＳ 明朝"/>
                  <w:lang w:val="fr-FR"/>
                </w:rPr>
                <w:t>&amp;Région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23" w:author="debocks" w:date="2005-10-14T11:30:00Z">
              <w:r>
                <w:rPr>
                  <w:rFonts w:eastAsia="MS Mincho;ＭＳ 明朝"/>
                  <w:lang w:val="fr-FR"/>
                </w:rPr>
                <w:delText>&amp;Language :</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24" w:author="debocks" w:date="2005-10-14T11:30:00Z">
              <w:r>
                <w:rPr>
                  <w:rFonts w:eastAsia="MS Mincho;ＭＳ 明朝"/>
                  <w:lang w:val="fr-FR"/>
                </w:rPr>
                <w:delText>Langue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5" w:author="debocks" w:date="2005-10-14T11:30:00Z">
              <w:r>
                <w:rPr>
                  <w:rFonts w:eastAsia="MS Mincho;ＭＳ 明朝"/>
                  <w:lang w:val="fr-FR"/>
                </w:rPr>
                <w:t>&amp;Language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6" w:author="debocks" w:date="2005-10-14T11:30:00Z">
              <w:r>
                <w:rPr>
                  <w:rFonts w:eastAsia="MS Mincho;ＭＳ 明朝"/>
                  <w:lang w:val="fr-FR"/>
                </w:rPr>
                <w:t>&amp;Langue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pane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ponai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ais (E.-U.)</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U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glais (R.-U.)</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renc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rançai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rm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eman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tali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talie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panish</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gnol</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inese(Simplifi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inois (simplifi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inese(Traditiona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inois (traditionnel)</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Kore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rée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pa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p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S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s-Uni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a</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in Americ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érique latin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urop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urop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eani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éani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ddle Ea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yen-Orie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ric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riqu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27" w:author="debocks" w:date="2005-10-14T11:30:00Z">
              <w:r>
                <w:rPr>
                  <w:rFonts w:eastAsia="MS Mincho;ＭＳ 明朝"/>
                </w:rPr>
                <w:t>Overseas Mode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8" w:author="debocks" w:date="2005-10-14T11:30:00Z">
              <w:r>
                <w:rPr>
                  <w:rFonts w:eastAsia="MS Mincho;ＭＳ 明朝"/>
                  <w:lang w:val="fr-FR"/>
                </w:rPr>
                <w:t>Modèle international</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9" w:author="debocks" w:date="2005-10-14T11:30:00Z">
              <w:r>
                <w:rPr>
                  <w:rFonts w:eastAsia="MS Mincho;ＭＳ 明朝"/>
                  <w:lang w:val="fr-FR"/>
                </w:rPr>
                <w:t>License Agreeme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0" w:author="debocks" w:date="2005-10-14T11:30:00Z">
              <w:r>
                <w:rPr>
                  <w:rFonts w:eastAsia="MS Mincho;ＭＳ 明朝"/>
                  <w:lang w:val="fr-FR"/>
                </w:rPr>
                <w:t>Contrat de licenc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ce agreement carefull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ez attentivement le contrat de licence suivan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see the rest of the agreem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uyez sur la touche Page suivante pour consulter le reste du contr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To install CONNECT Player, you must accept this agreem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eptez-vous les termes du contrat de licence ?\nPour installer CONNECT Player, vous devez accepter ce contr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ccept the agreemen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ccepte le contra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31" w:author="debocks" w:date="2005-10-14T11:30:00Z">
              <w:r>
                <w:rPr>
                  <w:rFonts w:eastAsia="MS Mincho;ＭＳ 明朝"/>
                </w:rPr>
                <w:t>I do not accept the agreemen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2" w:author="debocks" w:date="2005-10-14T11:30:00Z">
              <w:r>
                <w:rPr>
                  <w:rFonts w:eastAsia="MS Mincho;ＭＳ 明朝"/>
                  <w:lang w:val="fr-FR"/>
                </w:rPr>
                <w:t>Je n'accepte pas le contra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OpenMG (*.omg) File Forma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propos du format de fichier OpenMG (*.omg)</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33" w:author="debocks" w:date="2005-10-14T11:30:00Z">
              <w:r>
                <w:rPr>
                  <w:rFonts w:eastAsia="MS Mincho;ＭＳ 明朝"/>
                </w:rPr>
                <w:t>CONNECT Player does not manage OpenMG (*.omg) files.\nTo manage OpenMG files that have been used with Sonic Stage, Sonic Stage Premium, or OpenMG Jukebox, the files have to be converted to OpenMG  Audio (*.oma) File Forma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4" w:author="debocks" w:date="2005-10-14T11:30:00Z">
              <w:r>
                <w:rPr>
                  <w:rFonts w:eastAsia="MS Mincho;ＭＳ 明朝"/>
                  <w:lang w:val="fr-FR"/>
                </w:rPr>
                <w:t>CONNECT Player ne prend pas en charge les fichiers au format OpenMG (*.omg).\nPour gérer des fichiers OpenMG utilisés avec SonicStage, SonicStage Premium ou OpenMG Jukebox, vous devez convertir les fichiers au format OpenMG  Audio (*.oma).</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35" w:author="debocks" w:date="2005-10-14T11:30:00Z">
              <w:r>
                <w:rPr>
                  <w:rFonts w:eastAsia="MS Mincho;ＭＳ 明朝"/>
                </w:rPr>
                <w:t>For more information about converting OpenMG (*.omg) File, please read CONNECT Player help.</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6" w:author="debocks" w:date="2005-10-14T11:30:00Z">
              <w:r>
                <w:rPr>
                  <w:rFonts w:eastAsia="MS Mincho;ＭＳ 明朝"/>
                  <w:lang w:val="fr-FR"/>
                </w:rPr>
                <w:t>Pour en savoir plus sur la conversion des fichiers OpenMG (*.omg), consultez l'aide en ligne d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37" w:author="debocks" w:date="2005-10-14T11:30:00Z">
              <w:r>
                <w:rPr>
                  <w:rFonts w:eastAsia="MS Mincho;ＭＳ 明朝"/>
                </w:rPr>
                <w:t>%s was found.\nCONNECT Player cannot coexist with this version of %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8" w:author="debocks" w:date="2005-10-14T11:30:00Z">
              <w:r>
                <w:rPr>
                  <w:rFonts w:eastAsia="MS Mincho;ＭＳ 明朝"/>
                  <w:lang w:val="fr-FR"/>
                </w:rPr>
                <w:t>%s a été identifié.\nCette version de CONNECT Player ne peut pas coexister avec cette version de %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39" w:author="debocks" w:date="2005-10-14T11:30:00Z">
              <w:r>
                <w:rPr>
                  <w:rFonts w:eastAsia="MS Mincho;ＭＳ 明朝"/>
                </w:rPr>
                <w:t>If you want to continue to use %s, you must upgrade %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0" w:author="debocks" w:date="2005-10-14T11:30:00Z">
              <w:r>
                <w:rPr>
                  <w:rFonts w:eastAsia="MS Mincho;ＭＳ 明朝"/>
                  <w:lang w:val="fr-FR"/>
                </w:rPr>
                <w:t>Si vous souhaitez continuer à utiliser %s, vous devez mettre %s à niveau.</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1" w:author="debocks" w:date="2005-10-14T11:30:00Z">
              <w:r>
                <w:rPr>
                  <w:rFonts w:eastAsia="MS Mincho;ＭＳ 明朝"/>
                </w:rPr>
                <w:t>For more information about upgrading %s, see the web support page for your hardware or contact customer suppor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2" w:author="debocks" w:date="2005-10-14T11:30:00Z">
              <w:r>
                <w:rPr>
                  <w:rFonts w:eastAsia="MS Mincho;ＭＳ 明朝"/>
                  <w:lang w:val="fr-FR"/>
                </w:rPr>
                <w:t>Pour en savoir plus sur la mise à niveau de %s, consultez la documentation en ligne de votre matériel ou contactez le service d'assistance à la clientèl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3" w:author="debocks" w:date="2005-10-14T11:30:00Z">
              <w:r>
                <w:rPr>
                  <w:rFonts w:eastAsia="MS Mincho;ＭＳ 明朝"/>
                </w:rPr>
                <w:t>If you don't use %s any longer, you must uninstall %s and install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4" w:author="debocks" w:date="2005-10-14T11:30:00Z">
              <w:r>
                <w:rPr>
                  <w:rFonts w:eastAsia="MS Mincho;ＭＳ 明朝"/>
                  <w:lang w:val="fr-FR"/>
                </w:rPr>
                <w:t>Si vous n'utilisez plus %s, désinstallez %s et installez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5" w:author="debocks" w:date="2005-10-14T11:30:00Z">
              <w:r>
                <w:rPr>
                  <w:rFonts w:eastAsia="MS Mincho;ＭＳ 明朝"/>
                </w:rPr>
                <w:t>OpenMG Jukebox Ver.2.1 or earlier will also be uninstalled before installing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6" w:author="debocks" w:date="2005-10-14T11:30:00Z">
              <w:r>
                <w:rPr>
                  <w:rFonts w:eastAsia="MS Mincho;ＭＳ 明朝"/>
                  <w:lang w:val="fr-FR"/>
                </w:rPr>
                <w:t>OpenMG Jukebox version 2.1 ou antérieure sera également désinstallé avant l'installation de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tup Typ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 d'install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tup type to insta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 type d'install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47" w:author="debocks" w:date="2005-10-14T11:30:00Z">
              <w:r>
                <w:rPr>
                  <w:rFonts w:eastAsia="MS Mincho;ＭＳ 明朝"/>
                  <w:lang w:val="fr-FR"/>
                </w:rPr>
                <w:delText>&amp;Simpl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48" w:author="debocks" w:date="2005-10-14T11:30:00Z">
              <w:r>
                <w:rPr>
                  <w:rFonts w:eastAsia="MS Mincho;ＭＳ 明朝"/>
                  <w:lang w:val="fr-FR"/>
                </w:rPr>
                <w:delText>Simpl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9" w:author="debocks" w:date="2005-10-14T11:30:00Z">
              <w:r>
                <w:rPr>
                  <w:rFonts w:eastAsia="MS Mincho;ＭＳ 明朝"/>
                </w:rPr>
                <w:t>&amp;Simpl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0" w:author="debocks" w:date="2005-10-14T11:30:00Z">
              <w:r>
                <w:rPr>
                  <w:rFonts w:eastAsia="MS Mincho;ＭＳ 明朝"/>
                </w:rPr>
                <w:t>&amp;Simpl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51" w:author="debocks" w:date="2005-10-14T11:30:00Z">
              <w:r>
                <w:rPr>
                  <w:rFonts w:eastAsia="MS Mincho;ＭＳ 明朝"/>
                </w:rPr>
                <w:delText>&amp;Custom</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52" w:author="debocks" w:date="2005-10-14T11:30:00Z">
              <w:r>
                <w:rPr>
                  <w:rFonts w:eastAsia="MS Mincho;ＭＳ 明朝"/>
                </w:rPr>
                <w:delText>Personnalisé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3" w:author="debocks" w:date="2005-10-14T11:30:00Z">
              <w:r>
                <w:rPr>
                  <w:rFonts w:eastAsia="MS Mincho;ＭＳ 明朝"/>
                </w:rPr>
                <w:t>&amp;Custom</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4" w:author="debocks" w:date="2005-10-14T11:30:00Z">
              <w:r>
                <w:rPr>
                  <w:rFonts w:eastAsia="MS Mincho;ＭＳ 明朝"/>
                </w:rPr>
                <w:t>&amp;Personnalisée</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5" w:author="debocks" w:date="2005-10-14T11:30:00Z">
              <w:r>
                <w:rPr>
                  <w:rFonts w:eastAsia="MS Mincho;ＭＳ 明朝"/>
                </w:rPr>
                <w:t>Program will be installed with the most common option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6" w:author="debocks" w:date="2005-10-14T11:30:00Z">
              <w:r>
                <w:rPr>
                  <w:rFonts w:eastAsia="MS Mincho;ＭＳ 明朝"/>
                  <w:lang w:val="fr-FR"/>
                </w:rPr>
                <w:t>Le programme sera installé avec la configuration de bas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7" w:author="debocks" w:date="2005-10-14T11:30:00Z">
              <w:r>
                <w:rPr>
                  <w:rFonts w:eastAsia="MS Mincho;ＭＳ 明朝"/>
                </w:rPr>
                <w:t>You may select the destination location and Playback set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8" w:author="debocks" w:date="2005-10-14T11:30:00Z">
              <w:r>
                <w:rPr>
                  <w:rFonts w:eastAsia="MS Mincho;ＭＳ 明朝"/>
                  <w:lang w:val="fr-FR"/>
                </w:rPr>
                <w:t>Vous pouvez sélectionner le dossier de destination et les paramètres de lectur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oose Destination Loc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oisissez l'emplacement de destin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9" w:author="debocks" w:date="2005-10-14T11:30:00Z">
              <w:r>
                <w:rPr>
                  <w:rFonts w:eastAsia="MS Mincho;ＭＳ 明朝"/>
                </w:rPr>
                <w:t>Select the folder where you want to install the program.</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0" w:author="debocks" w:date="2005-10-14T11:30:00Z">
              <w:r>
                <w:rPr>
                  <w:rFonts w:eastAsia="MS Mincho;ＭＳ 明朝"/>
                  <w:lang w:val="fr-FR"/>
                </w:rPr>
                <w:t>Sélectionnez le dossier d'installation du programm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installation fold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 dossier d'install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1" w:author="debocks" w:date="2005-10-14T11:30:00Z">
              <w:r>
                <w:rPr>
                  <w:rFonts w:eastAsia="MS Mincho;ＭＳ 明朝"/>
                </w:rPr>
                <w:t>CONNECT Player is installed to the following folder.\n\nClick Next to install to the selected folder. Click Browse to install to a different folder and select another fold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2" w:author="debocks" w:date="2005-10-14T11:30:00Z">
              <w:r>
                <w:rPr>
                  <w:rFonts w:eastAsia="MS Mincho;ＭＳ 明朝"/>
                  <w:lang w:val="fr-FR"/>
                </w:rPr>
                <w:t>CONNECT Player est installé dans le dossier suivant.\n\nCliquez sur Suivant pour installer le programme dans le dossier sélectionné. Cliquez sur Parcourir pour choisir un autre dossier d'installation.</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tination Fold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 de destin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Brow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Parcouri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3" w:author="debocks" w:date="2005-10-14T11:30:00Z">
              <w:r>
                <w:rPr>
                  <w:rFonts w:eastAsia="MS Mincho;ＭＳ 明朝"/>
                  <w:lang w:val="fr-FR"/>
                </w:rPr>
                <w:t>File Type Setting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4" w:author="debocks" w:date="2005-10-14T11:30:00Z">
              <w:r>
                <w:rPr>
                  <w:rFonts w:eastAsia="MS Mincho;ＭＳ 明朝"/>
                  <w:lang w:val="fr-FR"/>
                </w:rPr>
                <w:t>Paramètres de type de fichi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5" w:author="debocks" w:date="2005-10-14T11:30:00Z">
              <w:r>
                <w:rPr>
                  <w:rFonts w:eastAsia="MS Mincho;ＭＳ 明朝"/>
                </w:rPr>
                <w:t>Select file types that use CONNECT Player by defaul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6" w:author="debocks" w:date="2005-10-14T11:30:00Z">
              <w:r>
                <w:rPr>
                  <w:rFonts w:eastAsia="MS Mincho;ＭＳ 明朝"/>
                  <w:lang w:val="fr-FR"/>
                </w:rPr>
                <w:t>Sélectionnez les types de fichiers dont CONNECT Player sera le lecteur par défau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7" w:author="debocks" w:date="2005-10-14T11:30:00Z">
              <w:r>
                <w:rPr>
                  <w:rFonts w:eastAsia="MS Mincho;ＭＳ 明朝"/>
                </w:rPr>
                <w:t>Select file types that use CONNECT Player by default.\nAfter installation, you can play those files in CONNECT Player by double clicking.</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8" w:author="debocks" w:date="2005-10-14T11:30:00Z">
              <w:r>
                <w:rPr>
                  <w:rFonts w:eastAsia="MS Mincho;ＭＳ 明朝"/>
                  <w:lang w:val="fr-FR"/>
                </w:rPr>
                <w:t>Sélectionnez les types de fichiers qui utiliseront CONNECT Player par défaut.\nAprès l'installation, il vous suffira de double-cliquer sur un fichier pour le lire dans CONNECT Play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69" w:author="debocks" w:date="2005-10-14T11:30:00Z">
              <w:r>
                <w:rPr>
                  <w:rFonts w:eastAsia="MS Mincho;ＭＳ 明朝"/>
                  <w:lang w:val="fr-FR"/>
                </w:rPr>
                <w:delText>OpenMG Audio File [*.oma]</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70" w:author="debocks" w:date="2005-10-14T11:30:00Z">
              <w:r>
                <w:rPr>
                  <w:rFonts w:eastAsia="MS Mincho;ＭＳ 明朝"/>
                  <w:lang w:val="fr-FR"/>
                </w:rPr>
                <w:delText>Fichier audio OpenMG [*.oma]</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1" w:author="debocks" w:date="2005-10-14T11:30:00Z">
              <w:r>
                <w:rPr>
                  <w:rFonts w:eastAsia="MS Mincho;ＭＳ 明朝"/>
                </w:rPr>
                <w:t>OpenMG Audio File [*.om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2" w:author="debocks" w:date="2005-10-14T11:30:00Z">
              <w:r>
                <w:rPr>
                  <w:rFonts w:eastAsia="MS Mincho;ＭＳ 明朝"/>
                </w:rPr>
                <w:t>Fichier OpenMG Audio [*.oma]</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 File [*.wav]</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WAV [*.wav]</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mp3]</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mp3]</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Audio File [*.wm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audio Windows Media [*.wma]</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GPP File [*.3gp]</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3GPP [*.3gp]</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3" w:author="debocks" w:date="2005-10-14T11:30:00Z">
              <w:r>
                <w:rPr>
                  <w:rFonts w:eastAsia="MS Mincho;ＭＳ 明朝"/>
                </w:rPr>
                <w:t>MP4 File [*.mp4]</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4" w:author="debocks" w:date="2005-10-14T11:30:00Z">
              <w:r>
                <w:rPr>
                  <w:rFonts w:eastAsia="MS Mincho;ＭＳ 明朝"/>
                  <w:lang w:val="fr-FR"/>
                </w:rPr>
                <w:t>Fichier MP4 [*.mp4]</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tup statu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 de l'installation</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ation en cour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5" w:author="debocks" w:date="2005-10-14T11:30:00Z">
              <w:r>
                <w:rPr>
                  <w:rFonts w:eastAsia="MS Mincho;ＭＳ 明朝"/>
                </w:rPr>
                <w:t>Overall progress :</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6" w:author="debocks" w:date="2005-10-14T11:30:00Z">
              <w:r>
                <w:rPr>
                  <w:rFonts w:eastAsia="MS Mincho;ＭＳ 明朝"/>
                </w:rPr>
                <w:t>Progression globale :</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X 9.0c Runti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X 9.0c Runtim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ormat Runtim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ormat Runtim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cure Modu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Secure Modul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lo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Engin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Engin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Language P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ule de prise en charge linguistique de CONNECT Play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Setting...</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supplémentaires...</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 Program</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e Auto Upda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7" w:author="debocks" w:date="2005-10-14T11:30:00Z">
              <w:r>
                <w:rPr>
                  <w:rFonts w:eastAsia="MS Mincho;ＭＳ 明朝"/>
                </w:rPr>
                <w:t>Uninstalling OpenMG Jukebox...</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8" w:author="debocks" w:date="2005-10-14T11:30:00Z">
              <w:r>
                <w:rPr>
                  <w:rFonts w:eastAsia="MS Mincho;ＭＳ 明朝"/>
                  <w:lang w:val="fr-FR"/>
                </w:rPr>
                <w:t>Désintallation d'OpenMG Jukebox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9" w:author="debocks" w:date="2005-10-14T11:30:00Z">
              <w:r>
                <w:rPr>
                  <w:rFonts w:eastAsia="MS Mincho;ＭＳ 明朝"/>
                </w:rPr>
                <w:t>Uninstalling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0" w:author="debocks" w:date="2005-10-14T11:30:00Z">
              <w:r>
                <w:rPr>
                  <w:rFonts w:eastAsia="MS Mincho;ＭＳ 明朝"/>
                  <w:lang w:val="fr-FR"/>
                </w:rPr>
                <w:t>Désinstallation de CONNECT Player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1" w:author="debocks" w:date="2005-10-14T11:30:00Z">
              <w:r>
                <w:rPr>
                  <w:rFonts w:eastAsia="MS Mincho;ＭＳ 明朝"/>
                </w:rPr>
                <w:t>Uninstalling CONNECT Player Language Pack...</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2" w:author="debocks" w:date="2005-10-14T11:30:00Z">
              <w:r>
                <w:rPr>
                  <w:rFonts w:eastAsia="MS Mincho;ＭＳ 明朝"/>
                  <w:lang w:val="fr-FR"/>
                </w:rPr>
                <w:t>Désinstallation du module de prise en charge linguistique de CONNECT Player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3" w:author="debocks" w:date="2005-10-14T11:30:00Z">
              <w:r>
                <w:rPr>
                  <w:rFonts w:eastAsia="MS Mincho;ＭＳ 明朝"/>
                </w:rPr>
                <w:t>Downloading the version information of CONNECT Player from the Interne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4" w:author="debocks" w:date="2005-10-14T11:30:00Z">
              <w:r>
                <w:rPr>
                  <w:rFonts w:eastAsia="MS Mincho;ＭＳ 明朝"/>
                  <w:lang w:val="fr-FR"/>
                </w:rPr>
                <w:t>Téléchargement des informations de version de CONNECT Player à partir d'Interne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5" w:author="debocks" w:date="2005-10-14T11:30:00Z">
              <w:r>
                <w:rPr>
                  <w:rFonts w:eastAsia="MS Mincho;ＭＳ 明朝"/>
                </w:rPr>
                <w:t>Downloading CONNECT Player Installer from the Interne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6" w:author="debocks" w:date="2005-10-14T11:30:00Z">
              <w:r>
                <w:rPr>
                  <w:rFonts w:eastAsia="MS Mincho;ＭＳ 明朝"/>
                  <w:lang w:val="fr-FR"/>
                </w:rPr>
                <w:t>Téléchargement du programme d'installation de CONNECT Player depuis Interne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7" w:author="debocks" w:date="2005-10-14T11:30:00Z">
              <w:r>
                <w:rPr>
                  <w:rFonts w:eastAsia="MS Mincho;ＭＳ 明朝"/>
                </w:rPr>
                <w:t>Installing CONNECT Play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8" w:author="debocks" w:date="2005-10-14T11:30:00Z">
              <w:r>
                <w:rPr>
                  <w:rFonts w:eastAsia="MS Mincho;ＭＳ 明朝"/>
                  <w:lang w:val="fr-FR"/>
                </w:rPr>
                <w:t>Installation de CONNECT Player en cours...</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1.0 has been successfully install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1.0 a bien été installé.</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9" w:author="debocks" w:date="2005-10-14T11:30:00Z">
              <w:r>
                <w:rPr>
                  <w:rFonts w:eastAsia="MS Mincho;ＭＳ 明朝"/>
                </w:rPr>
                <w:t>CONNECT Player 1.0 has been successfully installed.\nYou need to restart your computer before using CONNECT Player 1.0.\nDo you want to restart your computer no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0" w:author="debocks" w:date="2005-10-14T11:30:00Z">
              <w:r>
                <w:rPr>
                  <w:rFonts w:eastAsia="MS Mincho;ＭＳ 明朝"/>
                  <w:lang w:val="fr-FR"/>
                </w:rPr>
                <w:t>CONNECT Player 1.0 a été installé.\nVous devez redémarrer l'ordinateur avant d'utiliser CONNECT Player 1.0.\nVoulez-vous redémarrer l'ordinateur maintenant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91" w:author="debocks" w:date="2005-10-14T11:30:00Z">
              <w:r>
                <w:rPr>
                  <w:rFonts w:eastAsia="MS Mincho;ＭＳ 明朝"/>
                  <w:lang w:val="fr-FR"/>
                </w:rPr>
                <w:delText>Yes, I want to restart my computer now.</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92" w:author="debocks" w:date="2005-10-14T11:30:00Z">
              <w:r>
                <w:rPr>
                  <w:rFonts w:eastAsia="MS Mincho;ＭＳ 明朝"/>
                  <w:lang w:val="fr-FR"/>
                </w:rPr>
                <w:delText>Oui, je veux redémarrer mon ordinateur maintenant.</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93" w:author="debocks" w:date="2005-10-14T11:30:00Z">
              <w:r>
                <w:rPr>
                  <w:rFonts w:eastAsia="MS Mincho;ＭＳ 明朝"/>
                </w:rPr>
                <w:t>Yes, I want to restart my computer no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4" w:author="debocks" w:date="2005-10-14T11:30:00Z">
              <w:r>
                <w:rPr>
                  <w:rFonts w:eastAsia="MS Mincho;ＭＳ 明朝"/>
                  <w:lang w:val="fr-FR"/>
                </w:rPr>
                <w:t>Oui, je veux redémarrer l'ordinateur maintenant.</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95" w:author="debocks" w:date="2005-10-14T11:30:00Z">
              <w:r>
                <w:rPr>
                  <w:rFonts w:eastAsia="MS Mincho;ＭＳ 明朝"/>
                  <w:lang w:val="fr-FR"/>
                </w:rPr>
                <w:delText>No, I will to restart my computer later.</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696" w:author="debocks" w:date="2005-10-14T11:30:00Z">
              <w:r>
                <w:rPr>
                  <w:rFonts w:eastAsia="MS Mincho;ＭＳ 明朝"/>
                  <w:lang w:val="fr-FR"/>
                </w:rPr>
                <w:delText>Non, je redémarrerai mon ordinateur plus tard.</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97" w:author="debocks" w:date="2005-10-14T11:30:00Z">
              <w:r>
                <w:rPr>
                  <w:rFonts w:eastAsia="MS Mincho;ＭＳ 明朝"/>
                </w:rPr>
                <w:t>No, I will to restart my computer later.</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8" w:author="debocks" w:date="2005-10-14T11:30:00Z">
              <w:r>
                <w:rPr>
                  <w:rFonts w:eastAsia="MS Mincho;ＭＳ 明朝"/>
                  <w:lang w:val="fr-FR"/>
                </w:rPr>
                <w:t>Non, je redémarrerai l'ordinateur plus tard.</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99" w:author="debocks" w:date="2005-10-14T11:30:00Z">
              <w:r>
                <w:rPr>
                  <w:rFonts w:eastAsia="MS Mincho;ＭＳ 明朝"/>
                </w:rPr>
                <w:t>Installation process for CONNECT Player 1.0 was cancelle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00" w:author="debocks" w:date="2005-10-14T11:30:00Z">
              <w:r>
                <w:rPr>
                  <w:rFonts w:eastAsia="MS Mincho;ＭＳ 明朝"/>
                  <w:lang w:val="fr-FR"/>
                </w:rPr>
                <w:t>L'installation de CONNECT Player 1.0 a été annulé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1" w:author="debocks" w:date="2005-10-14T11:30:00Z">
              <w:r>
                <w:rPr>
                  <w:rFonts w:eastAsia="MS Mincho;ＭＳ 明朝"/>
                </w:rPr>
                <w:t>Installaion process for CONNECT Player 1.0 was cancelled.\n\nThere is a problem during network installation.\nPlease confirm that you are connected to the Internet and try installation again.</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02" w:author="debocks" w:date="2005-10-14T11:30:00Z">
              <w:r>
                <w:rPr>
                  <w:rFonts w:eastAsia="MS Mincho;ＭＳ 明朝"/>
                  <w:lang w:val="fr-FR"/>
                </w:rPr>
                <w:t>L'installation de CONNECT Player 1.0 a été annulée.\n\nUne erreur est survenue pendant l'installation réseau.\nVérifiez que la connexion Internet est active et réessayez.</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 language resourc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 language resourc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9280</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9280</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03" w:author="debocks" w:date="2005-10-14T11:30:00Z">
              <w:r>
                <w:rPr>
                  <w:rFonts w:eastAsia="MS Mincho;ＭＳ 明朝"/>
                </w:rPr>
                <w:delText>SetupCP.English_US.dll</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04" w:author="debocks" w:date="2005-10-14T11:30:00Z">
              <w:r>
                <w:rPr>
                  <w:rFonts w:eastAsia="MS Mincho;ＭＳ 明朝"/>
                </w:rPr>
                <w:delText>SetupCP.English_US.dll</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5" w:author="debocks" w:date="2005-10-14T11:30:00Z">
              <w:r>
                <w:rPr>
                  <w:rFonts w:eastAsia="MS Mincho;ＭＳ 明朝"/>
                </w:rPr>
                <w:t>SetupCP.English_US.dl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6" w:author="debocks" w:date="2005-10-14T11:30:00Z">
              <w:r>
                <w:rPr>
                  <w:rFonts w:eastAsia="MS Mincho;ＭＳ 明朝"/>
                </w:rPr>
                <w:t>SetupCP.English_US.dll</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07" w:author="debocks" w:date="2005-10-14T11:30:00Z">
              <w:r>
                <w:rPr>
                  <w:rFonts w:eastAsia="MS Mincho;ＭＳ 明朝"/>
                </w:rPr>
                <w:delText>AutoUpdat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08" w:author="debocks" w:date="2005-10-14T11:30:00Z">
              <w:r>
                <w:rPr>
                  <w:rFonts w:eastAsia="MS Mincho;ＭＳ 明朝"/>
                </w:rPr>
                <w:delText>Auto Updat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09" w:author="debocks" w:date="2005-10-14T11:30:00Z">
              <w:r>
                <w:rPr>
                  <w:rFonts w:eastAsia="MS Mincho;ＭＳ 明朝"/>
                  <w:lang w:val="fr-FR"/>
                </w:rPr>
                <w:t>AutoUpdat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0" w:author="debocks" w:date="2005-10-14T11:30:00Z">
              <w:r>
                <w:rPr>
                  <w:rFonts w:eastAsia="MS Mincho;ＭＳ 明朝"/>
                  <w:lang w:val="fr-FR"/>
                </w:rPr>
                <w:t>Mise à jour automat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11" w:author="debocks" w:date="2005-10-14T11:30:00Z">
              <w:r>
                <w:rPr>
                  <w:rFonts w:eastAsia="MS Mincho;ＭＳ 明朝"/>
                  <w:lang w:val="fr-FR"/>
                </w:rPr>
                <w:delText>Auto Update Options</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12" w:author="debocks" w:date="2005-10-14T11:30:00Z">
              <w:r>
                <w:rPr>
                  <w:rFonts w:eastAsia="MS Mincho;ＭＳ 明朝"/>
                  <w:lang w:val="fr-FR"/>
                </w:rPr>
                <w:delText>Options de Auto Updat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3" w:author="debocks" w:date="2005-10-14T11:30:00Z">
              <w:r>
                <w:rPr>
                  <w:rFonts w:eastAsia="MS Mincho;ＭＳ 明朝"/>
                  <w:lang w:val="fr-FR"/>
                </w:rPr>
                <w:t>Auto Update Options</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4" w:author="debocks" w:date="2005-10-14T11:30:00Z">
              <w:r>
                <w:rPr>
                  <w:rFonts w:eastAsia="MS Mincho;ＭＳ 明朝"/>
                  <w:lang w:val="fr-FR"/>
                </w:rPr>
                <w:t>Options de mise à jour automatiqu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you want to be notified when updates are available for this produc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ent souhaitez-vous être averti(e) de la disponibilité de mises à jour pour ce produit ?</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recomend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quement (recommandé)</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15" w:author="debocks" w:date="2005-10-14T11:30:00Z">
              <w:r>
                <w:rPr>
                  <w:rFonts w:eastAsia="MS Mincho;ＭＳ 明朝"/>
                </w:rPr>
                <w:delText>Download updates and install then automatically each day.  Keeps you up-to-date without requiring you to check for updates manually.</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16" w:author="debocks" w:date="2005-10-14T11:30:00Z">
              <w:r>
                <w:rPr>
                  <w:rFonts w:eastAsia="MS Mincho;ＭＳ 明朝"/>
                </w:rPr>
                <w:delText>Télécharger les mises à jour et les installer automatiquement chaque jour. Votre logiciel est toujours actualisé, sans que vous ayez besoin de rechercher manuellement les mises à jour.</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17" w:author="debocks" w:date="2005-10-14T11:30:00Z">
              <w:r>
                <w:rPr>
                  <w:rFonts w:eastAsia="MS Mincho;ＭＳ 明朝"/>
                </w:rPr>
                <w:t>Download updates and install then automatically each day.  Keeps you up-to-date without requiring you to check for updates manually.</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8" w:author="debocks" w:date="2005-10-14T11:30:00Z">
              <w:r>
                <w:rPr>
                  <w:rFonts w:eastAsia="MS Mincho;ＭＳ 明朝"/>
                  <w:lang w:val="fr-FR"/>
                </w:rPr>
                <w:t>Télécharger les mises à jour et les installer automatiquement chaque jour. Votre logiciel est toujours actualisé, sans que vous ayez besoin de rechercher manuellement les mises à jou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mp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updates but let me choose when to install them.  Auto Update will get the updates automatically but tell you when they are ready to insta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r les mises à jour mais me laisser décider quand les installer. Le programme recherche les mises à jour automatiquement et vous annonce quand elles sont prêtes à être installé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tion</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l me when new updates are available but do not download then.  You must manually tell Auto Update to download and install new updat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vertir lorsque de nouvelles mises à jour sont disponibles, mais ne pas les télécharger. Vous devrez demander manuellement au programme de mise à jour automatique de télécharger et d'installer de nouvel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 prompt to get updates.  Selecting this option will disable the ability to download and play purchased media content from the Interne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jamais proposer de mises à jour. Sélectionnez cette option pour désactiver les téléchargements et la lecture de contenu multimédia acheté sur Internet.</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19" w:author="debocks" w:date="2005-10-14T11:30:00Z">
              <w:r>
                <w:rPr>
                  <w:rFonts w:eastAsia="MS Mincho;ＭＳ 明朝"/>
                  <w:lang w:val="fr-FR"/>
                </w:rPr>
                <w:delText>Continu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20" w:author="debocks" w:date="2005-10-14T11:30:00Z">
              <w:r>
                <w:rPr>
                  <w:rFonts w:eastAsia="MS Mincho;ＭＳ 明朝"/>
                  <w:lang w:val="fr-FR"/>
                </w:rPr>
                <w:delText>Poursuivr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21" w:author="debocks" w:date="2005-10-14T11:30:00Z">
              <w:r>
                <w:rPr>
                  <w:rFonts w:eastAsia="MS Mincho;ＭＳ 明朝"/>
                  <w:lang w:val="fr-FR"/>
                </w:rPr>
                <w:t>Continu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22" w:author="debocks" w:date="2005-10-14T11:30:00Z">
              <w:r>
                <w:rPr>
                  <w:rFonts w:eastAsia="MS Mincho;ＭＳ 明朝"/>
                  <w:lang w:val="fr-FR"/>
                </w:rPr>
                <w:t>Continue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 Optio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 les option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ow Option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option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ow Download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téléchargemen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 Download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 les téléchargement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ow Updat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 Update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 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ow Install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installation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ide Installs</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squer les installation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3" w:author="debocks" w:date="2005-10-14T11:30:00Z">
              <w:r>
                <w:rPr>
                  <w:rFonts w:eastAsia="MS Mincho;ＭＳ 明朝"/>
                </w:rPr>
                <w:t>Sony CONNECT</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4" w:author="debocks" w:date="2005-10-14T11:30:00Z">
              <w:r>
                <w:rPr>
                  <w:rFonts w:eastAsia="MS Mincho;ＭＳ 明朝"/>
                </w:rPr>
                <w:t>Sony CONNECT</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s are now available for downloa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pouvez maintenant télécharger 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s are now available to insta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pouvez maintenant installer les mises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uto Up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uto Upda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25" w:author="debocks" w:date="2005-10-14T11:30:00Z">
              <w:r>
                <w:rPr>
                  <w:rFonts w:eastAsia="MS Mincho;ＭＳ 明朝"/>
                </w:rPr>
                <w:delText>Cancel Download of Updat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26" w:author="debocks" w:date="2005-10-14T11:30:00Z">
              <w:r>
                <w:rPr>
                  <w:rFonts w:eastAsia="MS Mincho;ＭＳ 明朝"/>
                </w:rPr>
                <w:delText>Annuler le téléchargement de la mise à jour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7" w:author="debocks" w:date="2005-10-14T11:30:00Z">
              <w:r>
                <w:rPr>
                  <w:rFonts w:eastAsia="MS Mincho;ＭＳ 明朝"/>
                </w:rPr>
                <w:t>Cancel Download of Updat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28" w:author="debocks" w:date="2005-10-14T11:30:00Z">
              <w:r>
                <w:rPr>
                  <w:rFonts w:eastAsia="MS Mincho;ＭＳ 明朝"/>
                  <w:lang w:val="fr-FR"/>
                </w:rPr>
                <w:t>Voulez-vous annuler le téléchargement de la mise à jou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29" w:author="debocks" w:date="2005-10-14T11:30:00Z">
              <w:r>
                <w:rPr>
                  <w:rFonts w:eastAsia="MS Mincho;ＭＳ 明朝"/>
                  <w:lang w:val="fr-FR"/>
                </w:rPr>
                <w:delText>Cancel Download?</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30" w:author="debocks" w:date="2005-10-14T11:30:00Z">
              <w:r>
                <w:rPr>
                  <w:rFonts w:eastAsia="MS Mincho;ＭＳ 明朝"/>
                  <w:lang w:val="fr-FR"/>
                </w:rPr>
                <w:delText>Annuler le téléchargement ?</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1" w:author="debocks" w:date="2005-10-14T11:30:00Z">
              <w:r>
                <w:rPr>
                  <w:rFonts w:eastAsia="MS Mincho;ＭＳ 明朝"/>
                  <w:lang w:val="fr-FR"/>
                </w:rPr>
                <w:t>Cancel Download?</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2" w:author="debocks" w:date="2005-10-14T11:30:00Z">
              <w:r>
                <w:rPr>
                  <w:rFonts w:eastAsia="MS Mincho;ＭＳ 明朝"/>
                  <w:lang w:val="fr-FR"/>
                </w:rPr>
                <w:t>Voulez-vous annuler le téléchargement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Update Please Wai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tientez pendant le téléchargement de la mise à jou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33" w:author="debocks" w:date="2005-10-14T11:30:00Z">
              <w:r>
                <w:rPr>
                  <w:rFonts w:eastAsia="MS Mincho;ＭＳ 明朝"/>
                </w:rPr>
                <w:t>Tahoma</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34" w:author="debocks" w:date="2005-10-14T11:30:00Z">
              <w:r>
                <w:rPr>
                  <w:rFonts w:eastAsia="MS Mincho;ＭＳ 明朝"/>
                </w:rPr>
                <w:t>Tahoma</w:t>
              </w:r>
            </w:ins>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35" w:author="debocks" w:date="2005-10-14T11:30:00Z">
              <w:r>
                <w:rPr>
                  <w:rFonts w:eastAsia="MS Mincho;ＭＳ 明朝"/>
                </w:rPr>
                <w:t>Cancel Update Now?</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6" w:author="debocks" w:date="2005-10-14T11:30:00Z">
              <w:r>
                <w:rPr>
                  <w:rFonts w:eastAsia="MS Mincho;ＭＳ 明朝"/>
                  <w:lang w:val="fr-FR"/>
                </w:rPr>
                <w:t>Voulez-vous annuler la mise à jou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7" w:author="debocks" w:date="2005-10-14T11:30:00Z">
              <w:r>
                <w:rPr>
                  <w:rFonts w:eastAsia="MS Mincho;ＭＳ 明朝"/>
                  <w:lang w:val="fr-FR"/>
                </w:rPr>
                <w:t>Cancel?</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8" w:author="debocks" w:date="2005-10-14T11:30:00Z">
              <w:r>
                <w:rPr>
                  <w:rFonts w:eastAsia="MS Mincho;ＭＳ 明朝"/>
                  <w:lang w:val="fr-FR"/>
                </w:rPr>
                <w:t>Voulez-vous annuler ?</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9" w:author="debocks" w:date="2005-10-14T11:30:00Z">
              <w:r>
                <w:rPr>
                  <w:rFonts w:eastAsia="MS Mincho;ＭＳ 明朝"/>
                  <w:lang w:val="fr-FR"/>
                </w:rPr>
                <w:t>Download Updat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40" w:author="debocks" w:date="2005-10-14T11:30:00Z">
              <w:r>
                <w:rPr>
                  <w:rFonts w:eastAsia="MS Mincho;ＭＳ 明朝"/>
                  <w:lang w:val="fr-FR"/>
                </w:rPr>
                <w:t>Télécharger la mise à jour</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ind Me Later</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 le rappeler plus tard</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re Info</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complémentaire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er</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spendr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Any Key to Cancel</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uyez sur une touche pour annuler.</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3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Auto Up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Auto Updat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90805</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90805</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41" w:author="debocks" w:date="2005-10-14T11:30:00Z">
              <w:r>
                <w:rPr>
                  <w:rFonts w:eastAsia="MS Mincho;ＭＳ 明朝"/>
                  <w:lang w:val="fr-FR"/>
                </w:rPr>
                <w:delText>CONNECTAutoUpdate.exe</w:delText>
              </w:r>
            </w:del>
          </w:p>
        </w:tc>
        <w:tc>
          <w:tcPr>
            <w:tcW w:w="3204"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42" w:author="debocks" w:date="2005-10-14T11:30:00Z">
              <w:r>
                <w:rPr>
                  <w:rFonts w:eastAsia="MS Mincho;ＭＳ 明朝"/>
                  <w:lang w:val="fr-FR"/>
                </w:rPr>
                <w:delText>CONNECTAutoUpdate.exe</w:delText>
              </w:r>
            </w:del>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43" w:author="debocks" w:date="2005-10-14T11:30:00Z">
              <w:r>
                <w:rPr>
                  <w:rFonts w:eastAsia="MS Mincho;ＭＳ 明朝"/>
                  <w:lang w:val="fr-FR"/>
                </w:rPr>
                <w:t>CONNECTAutoUpdate.exe</w:t>
              </w:r>
            </w:ins>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44" w:author="debocks" w:date="2005-10-14T11:30:00Z">
              <w:r>
                <w:rPr>
                  <w:rFonts w:eastAsia="MS Mincho;ＭＳ 明朝"/>
                  <w:lang w:val="fr-FR"/>
                </w:rPr>
                <w:t>CONNECTAutoUpdate.exe</w:t>
              </w:r>
            </w:ins>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 Sony.  All rights reserved.</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ony (c) Sony. </w:t>
            </w:r>
            <w:r>
              <w:rPr>
                <w:rFonts w:eastAsia="MS Mincho;ＭＳ 明朝"/>
                <w:lang w:val="fr-FR"/>
              </w:rPr>
              <w:t>Tous droits réservés.</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Update.ex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Update.exe</w:t>
            </w:r>
          </w:p>
        </w:tc>
        <w:tc>
          <w:tcPr>
            <w:tcW w:w="13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w:t>
            </w:r>
          </w:p>
        </w:tc>
        <w:tc>
          <w:tcPr>
            <w:tcW w:w="134" w:type="dxa"/>
            <w:tcBorders/>
            <w:tcMar>
              <w:left w:w="0" w:type="dxa"/>
              <w:right w:w="0" w:type="dxa"/>
            </w:tcMar>
          </w:tcPr>
          <w:p>
            <w:pPr>
              <w:pStyle w:val="Normal"/>
              <w:snapToGrid w:val="false"/>
              <w:rPr>
                <w:rFonts w:ascii="Courier New" w:hAnsi="Courier New" w:eastAsia="MS Mincho;ＭＳ 明朝" w:cs="Courier New"/>
                <w:sz w:val="20"/>
                <w:szCs w:val="20"/>
              </w:rPr>
            </w:pPr>
            <w:r>
              <w:rPr>
                <w:rFonts w:eastAsia="MS Mincho;ＭＳ 明朝" w:cs="Courier New" w:ascii="Courier New" w:hAnsi="Courier New"/>
                <w:sz w:val="20"/>
                <w:szCs w:val="20"/>
              </w:rPr>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29:00Z</dcterms:created>
  <dc:creator>debocks</dc:creator>
  <dc:description/>
  <dc:language>en-US</dc:language>
  <cp:lastModifiedBy>debocks</cp:lastModifiedBy>
  <dcterms:modified xsi:type="dcterms:W3CDTF">2005-10-14T09:55:00Z</dcterms:modified>
  <cp:revision>3</cp:revision>
  <dc:subject/>
  <dc:title>CONNECT Player FF</dc:title>
</cp:coreProperties>
</file>